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21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162pt;margin-top:9pt;width:32.2pt;height:31.45pt;mso-wrap-style:none;v-text-anchor:middle" type="_x0000_t136">
                  <v:path textpathok="t"/>
                  <v:textpath on="t" fitshape="t" string="+1" style="font-family:&quot;Arial&quot;;font-size:28pt"/>
                  <v:fill o:detectmouseclick="t" type="solid" color2="black"/>
                  <v:stroke color="black" weight="25560" joinstyle="miter" endcap="flat"/>
                  <w10:wrap type="none"/>
                </v:shape>
              </w:pict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3080" y="116280"/>
                                  <a:ext cx="1942560" cy="1486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942560" cy="1486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941120" cy="1486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12760"/>
                                        <a:ext cx="728280" cy="127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76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2280" y="106560"/>
                                        <a:ext cx="728280" cy="127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76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6240" y="0"/>
                                        <a:ext cx="727560" cy="12736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76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70560" y="106560"/>
                                        <a:ext cx="728280" cy="127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76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13200" y="212760"/>
                                        <a:ext cx="727560" cy="127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76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743040"/>
                                      <a:ext cx="1942560" cy="743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7632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71320" y="1060920"/>
                                    <a:ext cx="800280" cy="424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320" y="1272960"/>
                                    <a:ext cx="800280" cy="106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424080"/>
                                    <a:ext cx="114480" cy="63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320" y="318240"/>
                                    <a:ext cx="114480" cy="74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7120" y="318240"/>
                                    <a:ext cx="114480" cy="74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0" y="212040"/>
                                    <a:ext cx="114480" cy="84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0200" y="424080"/>
                                    <a:ext cx="114480" cy="63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00440" y="1405080"/>
                                  <a:ext cx="1028880" cy="343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орган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540;top:183;width:3059;height:2340">
                        <v:group id="shape_0" style="position:absolute;left:540;top:183;width:3059;height:2340">
                          <v:group id="shape_0" style="position:absolute;left:540;top:183;width:3057;height:2340">
                            <v:oval id="shape_0" fillcolor="white" stroked="t" o:allowincell="t" style="position:absolute;left:540;top:518;width:1146;height:2004;mso-wrap-style:none;v-text-anchor:middle;mso-position-horizontal-relative:char">
                              <v:fill o:detectmouseclick="t" type="solid" color2="black"/>
                              <v:stroke color="black" weight="76320" joinstyle="miter" endcap="flat"/>
                              <w10:wrap type="none"/>
                            </v:oval>
                            <v:oval id="shape_0" fillcolor="white" stroked="t" o:allowincell="t" style="position:absolute;left:922;top:351;width:1146;height:2004;mso-wrap-style:none;v-text-anchor:middle;mso-position-horizontal-relative:char">
                              <v:fill o:detectmouseclick="t" type="solid" color2="black"/>
                              <v:stroke color="black" weight="76320" joinstyle="miter" endcap="flat"/>
                              <w10:wrap type="none"/>
                            </v:oval>
                            <v:oval id="shape_0" fillcolor="white" stroked="t" o:allowincell="t" style="position:absolute;left:1495;top:183;width:1145;height:2005;mso-wrap-style:none;v-text-anchor:middle;mso-position-horizontal-relative:char">
                              <v:fill o:detectmouseclick="t" type="solid" color2="black"/>
                              <v:stroke color="black" weight="76320" joinstyle="miter" endcap="flat"/>
                              <w10:wrap type="none"/>
                            </v:oval>
                            <v:oval id="shape_0" fillcolor="white" stroked="t" o:allowincell="t" style="position:absolute;left:2069;top:351;width:1146;height:2004;mso-wrap-style:none;v-text-anchor:middle;mso-position-horizontal-relative:char">
                              <v:fill o:detectmouseclick="t" type="solid" color2="black"/>
                              <v:stroke color="black" weight="76320" joinstyle="miter" endcap="flat"/>
                              <w10:wrap type="none"/>
                            </v:oval>
                            <v:oval id="shape_0" fillcolor="white" stroked="t" o:allowincell="t" style="position:absolute;left:2451;top:518;width:1145;height:2004;mso-wrap-style:none;v-text-anchor:middle;mso-position-horizontal-relative:char">
                              <v:fill o:detectmouseclick="t" type="solid" color2="black"/>
                              <v:stroke color="black" weight="76320" joinstyle="miter" endcap="flat"/>
                              <w10:wrap type="none"/>
                            </v:oval>
                          </v:group>
                          <v:rect id="shape_0" fillcolor="white" stroked="t" o:allowincell="t" style="position:absolute;left:540;top:1353;width:3058;height:1169;mso-wrap-style:none;v-text-anchor:middle;mso-position-horizontal-relative:char">
                            <v:fill o:detectmouseclick="t" type="solid" color2="black"/>
                            <v:stroke color="black" weight="76320" joinstyle="miter" endcap="flat"/>
                            <w10:wrap type="none"/>
                          </v:rect>
                        </v:group>
                        <v:rect id="shape_0" fillcolor="white" stroked="t" o:allowincell="t" style="position:absolute;left:1440;top:1854;width:1259;height:667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1440;top:2188;width:1259;height:166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900;top:851;width:179;height:1001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1440;top:684;width:179;height:1169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2520;top:684;width:179;height:1169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1980;top:517;width:179;height:1336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3060;top:851;width:179;height:1001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</v:group>
                      <v:shape id="shape_0" fillcolor="white" stroked="t" o:allowincell="t" style="position:absolute;left:158;top:2213;width:1619;height:539;mso-wrap-style:none;v-text-anchor:middle;mso-position-horizontal-relative:char" type="_x0000_t136">
                        <v:path textpathok="t"/>
                        <v:textpath on="t" fitshape="t" string="орган" style="font-family:&quot;Arial&quot;;font-size:18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22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156.6pt;margin-top:8.65pt;width:32.2pt;height:31.45pt;mso-wrap-style:none;v-text-anchor:middle" type="_x0000_t136">
                  <v:path textpathok="t"/>
                  <v:textpath on="t" fitshape="t" string="+1" style="font-family:&quot;Arial&quot;;font-size:28pt"/>
                  <v:fill o:detectmouseclick="t" type="solid" color2="black"/>
                  <v:stroke color="black" weight="25560" joinstyle="miter" endcap="flat"/>
                  <w10:wrap type="none"/>
                </v:shape>
              </w:pict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3080" y="116280"/>
                                  <a:ext cx="1942560" cy="1486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942560" cy="1486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941120" cy="1486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12760"/>
                                        <a:ext cx="728280" cy="127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76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2280" y="106560"/>
                                        <a:ext cx="728280" cy="127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76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6240" y="0"/>
                                        <a:ext cx="727560" cy="12736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76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70560" y="106560"/>
                                        <a:ext cx="728280" cy="127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76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13200" y="212760"/>
                                        <a:ext cx="727560" cy="127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76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743040"/>
                                      <a:ext cx="1942560" cy="743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7632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71320" y="1060920"/>
                                    <a:ext cx="800280" cy="424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320" y="1272960"/>
                                    <a:ext cx="800280" cy="106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424080"/>
                                    <a:ext cx="114480" cy="63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320" y="318240"/>
                                    <a:ext cx="114480" cy="74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7120" y="318240"/>
                                    <a:ext cx="114480" cy="74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0" y="212040"/>
                                    <a:ext cx="114480" cy="84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0200" y="424080"/>
                                    <a:ext cx="114480" cy="63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00440" y="1405080"/>
                                  <a:ext cx="1028880" cy="343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орган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540;top:183;width:3059;height:2340">
                        <v:group id="shape_0" style="position:absolute;left:540;top:183;width:3059;height:2340">
                          <v:group id="shape_0" style="position:absolute;left:540;top:183;width:3057;height:2340">
                            <v:oval id="shape_0" fillcolor="white" stroked="t" o:allowincell="t" style="position:absolute;left:540;top:518;width:1146;height:2004;mso-wrap-style:none;v-text-anchor:middle;mso-position-horizontal-relative:char">
                              <v:fill o:detectmouseclick="t" type="solid" color2="black"/>
                              <v:stroke color="black" weight="76320" joinstyle="miter" endcap="flat"/>
                              <w10:wrap type="none"/>
                            </v:oval>
                            <v:oval id="shape_0" fillcolor="white" stroked="t" o:allowincell="t" style="position:absolute;left:922;top:351;width:1146;height:2004;mso-wrap-style:none;v-text-anchor:middle;mso-position-horizontal-relative:char">
                              <v:fill o:detectmouseclick="t" type="solid" color2="black"/>
                              <v:stroke color="black" weight="76320" joinstyle="miter" endcap="flat"/>
                              <w10:wrap type="none"/>
                            </v:oval>
                            <v:oval id="shape_0" fillcolor="white" stroked="t" o:allowincell="t" style="position:absolute;left:1495;top:183;width:1145;height:2005;mso-wrap-style:none;v-text-anchor:middle;mso-position-horizontal-relative:char">
                              <v:fill o:detectmouseclick="t" type="solid" color2="black"/>
                              <v:stroke color="black" weight="76320" joinstyle="miter" endcap="flat"/>
                              <w10:wrap type="none"/>
                            </v:oval>
                            <v:oval id="shape_0" fillcolor="white" stroked="t" o:allowincell="t" style="position:absolute;left:2069;top:351;width:1146;height:2004;mso-wrap-style:none;v-text-anchor:middle;mso-position-horizontal-relative:char">
                              <v:fill o:detectmouseclick="t" type="solid" color2="black"/>
                              <v:stroke color="black" weight="76320" joinstyle="miter" endcap="flat"/>
                              <w10:wrap type="none"/>
                            </v:oval>
                            <v:oval id="shape_0" fillcolor="white" stroked="t" o:allowincell="t" style="position:absolute;left:2451;top:518;width:1145;height:2004;mso-wrap-style:none;v-text-anchor:middle;mso-position-horizontal-relative:char">
                              <v:fill o:detectmouseclick="t" type="solid" color2="black"/>
                              <v:stroke color="black" weight="76320" joinstyle="miter" endcap="flat"/>
                              <w10:wrap type="none"/>
                            </v:oval>
                          </v:group>
                          <v:rect id="shape_0" fillcolor="white" stroked="t" o:allowincell="t" style="position:absolute;left:540;top:1353;width:3058;height:1169;mso-wrap-style:none;v-text-anchor:middle;mso-position-horizontal-relative:char">
                            <v:fill o:detectmouseclick="t" type="solid" color2="black"/>
                            <v:stroke color="black" weight="76320" joinstyle="miter" endcap="flat"/>
                            <w10:wrap type="none"/>
                          </v:rect>
                        </v:group>
                        <v:rect id="shape_0" fillcolor="white" stroked="t" o:allowincell="t" style="position:absolute;left:1440;top:1854;width:1259;height:667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1440;top:2188;width:1259;height:166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900;top:851;width:179;height:1001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1440;top:684;width:179;height:1169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2520;top:684;width:179;height:1169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1980;top:517;width:179;height:1336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3060;top:851;width:179;height:1001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</v:group>
                      <v:shape id="shape_0" fillcolor="white" stroked="t" o:allowincell="t" style="position:absolute;left:158;top:2213;width:1619;height:539;mso-wrap-style:none;v-text-anchor:middle;mso-position-horizontal-relative:char" type="_x0000_t136">
                        <v:path textpathok="t"/>
                        <v:textpath on="t" fitshape="t" string="орган" style="font-family:&quot;Arial&quot;;font-size:18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152.85pt;margin-top:9.4pt;width:32.2pt;height:31.45pt;mso-wrap-style:none;v-text-anchor:middle" type="_x0000_t136">
                  <v:path textpathok="t"/>
                  <v:textpath on="t" fitshape="t" string="+2" style="font-family:&quot;Arial&quot;;font-size:28pt"/>
                  <v:fill o:detectmouseclick="t" type="solid" color2="black"/>
                  <v:stroke color="black" weight="25560" joinstyle="miter" endcap="flat"/>
                  <w10:wrap type="none"/>
                </v:shape>
              </w:pict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3080" y="116280"/>
                                  <a:ext cx="1942560" cy="1486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942560" cy="1486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941120" cy="1486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12760"/>
                                        <a:ext cx="728280" cy="127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76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2280" y="106560"/>
                                        <a:ext cx="728280" cy="127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76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6240" y="0"/>
                                        <a:ext cx="727560" cy="12736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76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70560" y="106560"/>
                                        <a:ext cx="728280" cy="127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76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13200" y="212760"/>
                                        <a:ext cx="727560" cy="127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76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743040"/>
                                      <a:ext cx="1942560" cy="743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7632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71320" y="1060920"/>
                                    <a:ext cx="800280" cy="424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320" y="1272960"/>
                                    <a:ext cx="800280" cy="106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424080"/>
                                    <a:ext cx="114480" cy="63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320" y="318240"/>
                                    <a:ext cx="114480" cy="74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7120" y="318240"/>
                                    <a:ext cx="114480" cy="74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0" y="212040"/>
                                    <a:ext cx="114480" cy="84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0200" y="424080"/>
                                    <a:ext cx="114480" cy="63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00440" y="1405080"/>
                                  <a:ext cx="1028880" cy="343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орган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540;top:183;width:3059;height:2340">
                        <v:group id="shape_0" style="position:absolute;left:540;top:183;width:3059;height:2340">
                          <v:group id="shape_0" style="position:absolute;left:540;top:183;width:3057;height:2340">
                            <v:oval id="shape_0" fillcolor="white" stroked="t" o:allowincell="t" style="position:absolute;left:540;top:518;width:1146;height:2004;mso-wrap-style:none;v-text-anchor:middle;mso-position-horizontal-relative:char">
                              <v:fill o:detectmouseclick="t" type="solid" color2="black"/>
                              <v:stroke color="black" weight="76320" joinstyle="miter" endcap="flat"/>
                              <w10:wrap type="none"/>
                            </v:oval>
                            <v:oval id="shape_0" fillcolor="white" stroked="t" o:allowincell="t" style="position:absolute;left:922;top:351;width:1146;height:2004;mso-wrap-style:none;v-text-anchor:middle;mso-position-horizontal-relative:char">
                              <v:fill o:detectmouseclick="t" type="solid" color2="black"/>
                              <v:stroke color="black" weight="76320" joinstyle="miter" endcap="flat"/>
                              <w10:wrap type="none"/>
                            </v:oval>
                            <v:oval id="shape_0" fillcolor="white" stroked="t" o:allowincell="t" style="position:absolute;left:1495;top:183;width:1145;height:2005;mso-wrap-style:none;v-text-anchor:middle;mso-position-horizontal-relative:char">
                              <v:fill o:detectmouseclick="t" type="solid" color2="black"/>
                              <v:stroke color="black" weight="76320" joinstyle="miter" endcap="flat"/>
                              <w10:wrap type="none"/>
                            </v:oval>
                            <v:oval id="shape_0" fillcolor="white" stroked="t" o:allowincell="t" style="position:absolute;left:2069;top:351;width:1146;height:2004;mso-wrap-style:none;v-text-anchor:middle;mso-position-horizontal-relative:char">
                              <v:fill o:detectmouseclick="t" type="solid" color2="black"/>
                              <v:stroke color="black" weight="76320" joinstyle="miter" endcap="flat"/>
                              <w10:wrap type="none"/>
                            </v:oval>
                            <v:oval id="shape_0" fillcolor="white" stroked="t" o:allowincell="t" style="position:absolute;left:2451;top:518;width:1145;height:2004;mso-wrap-style:none;v-text-anchor:middle;mso-position-horizontal-relative:char">
                              <v:fill o:detectmouseclick="t" type="solid" color2="black"/>
                              <v:stroke color="black" weight="76320" joinstyle="miter" endcap="flat"/>
                              <w10:wrap type="none"/>
                            </v:oval>
                          </v:group>
                          <v:rect id="shape_0" fillcolor="white" stroked="t" o:allowincell="t" style="position:absolute;left:540;top:1353;width:3058;height:1169;mso-wrap-style:none;v-text-anchor:middle;mso-position-horizontal-relative:char">
                            <v:fill o:detectmouseclick="t" type="solid" color2="black"/>
                            <v:stroke color="black" weight="76320" joinstyle="miter" endcap="flat"/>
                            <w10:wrap type="none"/>
                          </v:rect>
                        </v:group>
                        <v:rect id="shape_0" fillcolor="white" stroked="t" o:allowincell="t" style="position:absolute;left:1440;top:1854;width:1259;height:667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1440;top:2188;width:1259;height:166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900;top:851;width:179;height:1001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1440;top:684;width:179;height:1169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2520;top:684;width:179;height:1169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1980;top:517;width:179;height:1336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3060;top:851;width:179;height:1001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</v:group>
                      <v:shape id="shape_0" fillcolor="white" stroked="t" o:allowincell="t" style="position:absolute;left:158;top:2213;width:1619;height:539;mso-wrap-style:none;v-text-anchor:middle;mso-position-horizontal-relative:char" type="_x0000_t136">
                        <v:path textpathok="t"/>
                        <v:textpath on="t" fitshape="t" string="орган" style="font-family:&quot;Arial&quot;;font-size:18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22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3080" y="116280"/>
                                  <a:ext cx="1942560" cy="1486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942560" cy="1486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941120" cy="1486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12760"/>
                                        <a:ext cx="728280" cy="127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76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2280" y="106560"/>
                                        <a:ext cx="728280" cy="127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76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6240" y="0"/>
                                        <a:ext cx="727560" cy="12736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76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70560" y="106560"/>
                                        <a:ext cx="728280" cy="127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76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13200" y="212760"/>
                                        <a:ext cx="727560" cy="127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76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743040"/>
                                      <a:ext cx="1942560" cy="743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7632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71320" y="1060920"/>
                                    <a:ext cx="800280" cy="424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320" y="1272960"/>
                                    <a:ext cx="800280" cy="106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424080"/>
                                    <a:ext cx="114480" cy="63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320" y="318240"/>
                                    <a:ext cx="114480" cy="74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7120" y="318240"/>
                                    <a:ext cx="114480" cy="74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0" y="212040"/>
                                    <a:ext cx="114480" cy="84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0200" y="424080"/>
                                    <a:ext cx="114480" cy="63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00440" y="1405080"/>
                                  <a:ext cx="1028880" cy="343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орган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540;top:183;width:3059;height:2340">
                        <v:group id="shape_0" style="position:absolute;left:540;top:183;width:3059;height:2340">
                          <v:group id="shape_0" style="position:absolute;left:540;top:183;width:3057;height:2340">
                            <v:oval id="shape_0" fillcolor="white" stroked="t" o:allowincell="t" style="position:absolute;left:540;top:518;width:1146;height:2004;mso-wrap-style:none;v-text-anchor:middle;mso-position-horizontal-relative:char">
                              <v:fill o:detectmouseclick="t" type="solid" color2="black"/>
                              <v:stroke color="black" weight="76320" joinstyle="miter" endcap="flat"/>
                              <w10:wrap type="none"/>
                            </v:oval>
                            <v:oval id="shape_0" fillcolor="white" stroked="t" o:allowincell="t" style="position:absolute;left:922;top:351;width:1146;height:2004;mso-wrap-style:none;v-text-anchor:middle;mso-position-horizontal-relative:char">
                              <v:fill o:detectmouseclick="t" type="solid" color2="black"/>
                              <v:stroke color="black" weight="76320" joinstyle="miter" endcap="flat"/>
                              <w10:wrap type="none"/>
                            </v:oval>
                            <v:oval id="shape_0" fillcolor="white" stroked="t" o:allowincell="t" style="position:absolute;left:1495;top:183;width:1145;height:2005;mso-wrap-style:none;v-text-anchor:middle;mso-position-horizontal-relative:char">
                              <v:fill o:detectmouseclick="t" type="solid" color2="black"/>
                              <v:stroke color="black" weight="76320" joinstyle="miter" endcap="flat"/>
                              <w10:wrap type="none"/>
                            </v:oval>
                            <v:oval id="shape_0" fillcolor="white" stroked="t" o:allowincell="t" style="position:absolute;left:2069;top:351;width:1146;height:2004;mso-wrap-style:none;v-text-anchor:middle;mso-position-horizontal-relative:char">
                              <v:fill o:detectmouseclick="t" type="solid" color2="black"/>
                              <v:stroke color="black" weight="76320" joinstyle="miter" endcap="flat"/>
                              <w10:wrap type="none"/>
                            </v:oval>
                            <v:oval id="shape_0" fillcolor="white" stroked="t" o:allowincell="t" style="position:absolute;left:2451;top:518;width:1145;height:2004;mso-wrap-style:none;v-text-anchor:middle;mso-position-horizontal-relative:char">
                              <v:fill o:detectmouseclick="t" type="solid" color2="black"/>
                              <v:stroke color="black" weight="76320" joinstyle="miter" endcap="flat"/>
                              <w10:wrap type="none"/>
                            </v:oval>
                          </v:group>
                          <v:rect id="shape_0" fillcolor="white" stroked="t" o:allowincell="t" style="position:absolute;left:540;top:1353;width:3058;height:1169;mso-wrap-style:none;v-text-anchor:middle;mso-position-horizontal-relative:char">
                            <v:fill o:detectmouseclick="t" type="solid" color2="black"/>
                            <v:stroke color="black" weight="76320" joinstyle="miter" endcap="flat"/>
                            <w10:wrap type="none"/>
                          </v:rect>
                        </v:group>
                        <v:rect id="shape_0" fillcolor="white" stroked="t" o:allowincell="t" style="position:absolute;left:1440;top:1854;width:1259;height:667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1440;top:2188;width:1259;height:166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900;top:851;width:179;height:1001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1440;top:684;width:179;height:1169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2520;top:684;width:179;height:1169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1980;top:517;width:179;height:1336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3060;top:851;width:179;height:1001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</v:group>
                      <v:shape id="shape_0" fillcolor="white" stroked="t" o:allowincell="t" style="position:absolute;left:158;top:2213;width:1619;height:539;mso-wrap-style:none;v-text-anchor:middle;mso-position-horizontal-relative:char" type="_x0000_t136">
                        <v:path textpathok="t"/>
                        <v:textpath on="t" fitshape="t" string="орган" style="font-family:&quot;Arial&quot;;font-size:18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3080" y="116280"/>
                                  <a:ext cx="1942560" cy="1486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942560" cy="1486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941120" cy="1486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12760"/>
                                        <a:ext cx="728280" cy="127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76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2280" y="106560"/>
                                        <a:ext cx="728280" cy="127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76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6240" y="0"/>
                                        <a:ext cx="727560" cy="12736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76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70560" y="106560"/>
                                        <a:ext cx="728280" cy="127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76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13200" y="212760"/>
                                        <a:ext cx="727560" cy="127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76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743040"/>
                                      <a:ext cx="1942560" cy="743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7632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71320" y="1060920"/>
                                    <a:ext cx="800280" cy="424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320" y="1272960"/>
                                    <a:ext cx="800280" cy="106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424080"/>
                                    <a:ext cx="114480" cy="63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320" y="318240"/>
                                    <a:ext cx="114480" cy="74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7120" y="318240"/>
                                    <a:ext cx="114480" cy="74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0" y="212040"/>
                                    <a:ext cx="114480" cy="84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0200" y="424080"/>
                                    <a:ext cx="114480" cy="63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00440" y="1405080"/>
                                  <a:ext cx="1028880" cy="343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орган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540;top:183;width:3059;height:2340">
                        <v:group id="shape_0" style="position:absolute;left:540;top:183;width:3059;height:2340">
                          <v:group id="shape_0" style="position:absolute;left:540;top:183;width:3057;height:2340">
                            <v:oval id="shape_0" fillcolor="white" stroked="t" o:allowincell="t" style="position:absolute;left:540;top:518;width:1146;height:2004;mso-wrap-style:none;v-text-anchor:middle;mso-position-horizontal-relative:char">
                              <v:fill o:detectmouseclick="t" type="solid" color2="black"/>
                              <v:stroke color="black" weight="76320" joinstyle="miter" endcap="flat"/>
                              <w10:wrap type="none"/>
                            </v:oval>
                            <v:oval id="shape_0" fillcolor="white" stroked="t" o:allowincell="t" style="position:absolute;left:922;top:351;width:1146;height:2004;mso-wrap-style:none;v-text-anchor:middle;mso-position-horizontal-relative:char">
                              <v:fill o:detectmouseclick="t" type="solid" color2="black"/>
                              <v:stroke color="black" weight="76320" joinstyle="miter" endcap="flat"/>
                              <w10:wrap type="none"/>
                            </v:oval>
                            <v:oval id="shape_0" fillcolor="white" stroked="t" o:allowincell="t" style="position:absolute;left:1495;top:183;width:1145;height:2005;mso-wrap-style:none;v-text-anchor:middle;mso-position-horizontal-relative:char">
                              <v:fill o:detectmouseclick="t" type="solid" color2="black"/>
                              <v:stroke color="black" weight="76320" joinstyle="miter" endcap="flat"/>
                              <w10:wrap type="none"/>
                            </v:oval>
                            <v:oval id="shape_0" fillcolor="white" stroked="t" o:allowincell="t" style="position:absolute;left:2069;top:351;width:1146;height:2004;mso-wrap-style:none;v-text-anchor:middle;mso-position-horizontal-relative:char">
                              <v:fill o:detectmouseclick="t" type="solid" color2="black"/>
                              <v:stroke color="black" weight="76320" joinstyle="miter" endcap="flat"/>
                              <w10:wrap type="none"/>
                            </v:oval>
                            <v:oval id="shape_0" fillcolor="white" stroked="t" o:allowincell="t" style="position:absolute;left:2451;top:518;width:1145;height:2004;mso-wrap-style:none;v-text-anchor:middle;mso-position-horizontal-relative:char">
                              <v:fill o:detectmouseclick="t" type="solid" color2="black"/>
                              <v:stroke color="black" weight="76320" joinstyle="miter" endcap="flat"/>
                              <w10:wrap type="none"/>
                            </v:oval>
                          </v:group>
                          <v:rect id="shape_0" fillcolor="white" stroked="t" o:allowincell="t" style="position:absolute;left:540;top:1353;width:3058;height:1169;mso-wrap-style:none;v-text-anchor:middle;mso-position-horizontal-relative:char">
                            <v:fill o:detectmouseclick="t" type="solid" color2="black"/>
                            <v:stroke color="black" weight="76320" joinstyle="miter" endcap="flat"/>
                            <w10:wrap type="none"/>
                          </v:rect>
                        </v:group>
                        <v:rect id="shape_0" fillcolor="white" stroked="t" o:allowincell="t" style="position:absolute;left:1440;top:1854;width:1259;height:667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1440;top:2188;width:1259;height:166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900;top:851;width:179;height:1001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1440;top:684;width:179;height:1169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2520;top:684;width:179;height:1169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1980;top:517;width:179;height:1336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3060;top:851;width:179;height:1001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</v:group>
                      <v:shape id="shape_0" fillcolor="white" stroked="t" o:allowincell="t" style="position:absolute;left:158;top:2213;width:1619;height:539;mso-wrap-style:none;v-text-anchor:middle;mso-position-horizontal-relative:char" type="_x0000_t136">
                        <v:path textpathok="t"/>
                        <v:textpath on="t" fitshape="t" string="орган" style="font-family:&quot;Arial&quot;;font-size:18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22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3080" y="116280"/>
                                  <a:ext cx="1942560" cy="1486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942560" cy="1486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941120" cy="1486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12760"/>
                                        <a:ext cx="728280" cy="127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76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2280" y="106560"/>
                                        <a:ext cx="728280" cy="127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76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6240" y="0"/>
                                        <a:ext cx="727560" cy="12736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76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70560" y="106560"/>
                                        <a:ext cx="728280" cy="127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76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13200" y="212760"/>
                                        <a:ext cx="727560" cy="127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76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743040"/>
                                      <a:ext cx="1942560" cy="743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7632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71320" y="1060920"/>
                                    <a:ext cx="800280" cy="424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320" y="1272960"/>
                                    <a:ext cx="800280" cy="106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424080"/>
                                    <a:ext cx="114480" cy="63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320" y="318240"/>
                                    <a:ext cx="114480" cy="74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7120" y="318240"/>
                                    <a:ext cx="114480" cy="74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0" y="212040"/>
                                    <a:ext cx="114480" cy="84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0200" y="424080"/>
                                    <a:ext cx="114480" cy="63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00440" y="1405080"/>
                                  <a:ext cx="1028880" cy="343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орган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540;top:183;width:3059;height:2340">
                        <v:group id="shape_0" style="position:absolute;left:540;top:183;width:3059;height:2340">
                          <v:group id="shape_0" style="position:absolute;left:540;top:183;width:3057;height:2340">
                            <v:oval id="shape_0" fillcolor="white" stroked="t" o:allowincell="t" style="position:absolute;left:540;top:518;width:1146;height:2004;mso-wrap-style:none;v-text-anchor:middle;mso-position-horizontal-relative:char">
                              <v:fill o:detectmouseclick="t" type="solid" color2="black"/>
                              <v:stroke color="black" weight="76320" joinstyle="miter" endcap="flat"/>
                              <w10:wrap type="none"/>
                            </v:oval>
                            <v:oval id="shape_0" fillcolor="white" stroked="t" o:allowincell="t" style="position:absolute;left:922;top:351;width:1146;height:2004;mso-wrap-style:none;v-text-anchor:middle;mso-position-horizontal-relative:char">
                              <v:fill o:detectmouseclick="t" type="solid" color2="black"/>
                              <v:stroke color="black" weight="76320" joinstyle="miter" endcap="flat"/>
                              <w10:wrap type="none"/>
                            </v:oval>
                            <v:oval id="shape_0" fillcolor="white" stroked="t" o:allowincell="t" style="position:absolute;left:1495;top:183;width:1145;height:2005;mso-wrap-style:none;v-text-anchor:middle;mso-position-horizontal-relative:char">
                              <v:fill o:detectmouseclick="t" type="solid" color2="black"/>
                              <v:stroke color="black" weight="76320" joinstyle="miter" endcap="flat"/>
                              <w10:wrap type="none"/>
                            </v:oval>
                            <v:oval id="shape_0" fillcolor="white" stroked="t" o:allowincell="t" style="position:absolute;left:2069;top:351;width:1146;height:2004;mso-wrap-style:none;v-text-anchor:middle;mso-position-horizontal-relative:char">
                              <v:fill o:detectmouseclick="t" type="solid" color2="black"/>
                              <v:stroke color="black" weight="76320" joinstyle="miter" endcap="flat"/>
                              <w10:wrap type="none"/>
                            </v:oval>
                            <v:oval id="shape_0" fillcolor="white" stroked="t" o:allowincell="t" style="position:absolute;left:2451;top:518;width:1145;height:2004;mso-wrap-style:none;v-text-anchor:middle;mso-position-horizontal-relative:char">
                              <v:fill o:detectmouseclick="t" type="solid" color2="black"/>
                              <v:stroke color="black" weight="76320" joinstyle="miter" endcap="flat"/>
                              <w10:wrap type="none"/>
                            </v:oval>
                          </v:group>
                          <v:rect id="shape_0" fillcolor="white" stroked="t" o:allowincell="t" style="position:absolute;left:540;top:1353;width:3058;height:1169;mso-wrap-style:none;v-text-anchor:middle;mso-position-horizontal-relative:char">
                            <v:fill o:detectmouseclick="t" type="solid" color2="black"/>
                            <v:stroke color="black" weight="76320" joinstyle="miter" endcap="flat"/>
                            <w10:wrap type="none"/>
                          </v:rect>
                        </v:group>
                        <v:rect id="shape_0" fillcolor="white" stroked="t" o:allowincell="t" style="position:absolute;left:1440;top:1854;width:1259;height:667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1440;top:2188;width:1259;height:166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900;top:851;width:179;height:1001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1440;top:684;width:179;height:1169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2520;top:684;width:179;height:1169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1980;top:517;width:179;height:1336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3060;top:851;width:179;height:1001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</v:group>
                      <v:shape id="shape_0" fillcolor="white" stroked="t" o:allowincell="t" style="position:absolute;left:158;top:2213;width:1619;height:539;mso-wrap-style:none;v-text-anchor:middle;mso-position-horizontal-relative:char" type="_x0000_t136">
                        <v:path textpathok="t"/>
                        <v:textpath on="t" fitshape="t" string="орган" style="font-family:&quot;Arial&quot;;font-size:18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3080" y="116280"/>
                                  <a:ext cx="1942560" cy="1486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942560" cy="1486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941120" cy="1486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12760"/>
                                        <a:ext cx="728280" cy="127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76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2280" y="106560"/>
                                        <a:ext cx="728280" cy="127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76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6240" y="0"/>
                                        <a:ext cx="727560" cy="12736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76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70560" y="106560"/>
                                        <a:ext cx="728280" cy="127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76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13200" y="212760"/>
                                        <a:ext cx="727560" cy="127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76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743040"/>
                                      <a:ext cx="1942560" cy="743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7632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71320" y="1060920"/>
                                    <a:ext cx="800280" cy="424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320" y="1272960"/>
                                    <a:ext cx="800280" cy="106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424080"/>
                                    <a:ext cx="114480" cy="63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320" y="318240"/>
                                    <a:ext cx="114480" cy="74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7120" y="318240"/>
                                    <a:ext cx="114480" cy="74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0" y="212040"/>
                                    <a:ext cx="114480" cy="84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0200" y="424080"/>
                                    <a:ext cx="114480" cy="63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00440" y="1405080"/>
                                  <a:ext cx="1028880" cy="343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орган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540;top:183;width:3059;height:2340">
                        <v:group id="shape_0" style="position:absolute;left:540;top:183;width:3059;height:2340">
                          <v:group id="shape_0" style="position:absolute;left:540;top:183;width:3057;height:2340">
                            <v:oval id="shape_0" fillcolor="white" stroked="t" o:allowincell="t" style="position:absolute;left:540;top:518;width:1146;height:2004;mso-wrap-style:none;v-text-anchor:middle;mso-position-horizontal-relative:char">
                              <v:fill o:detectmouseclick="t" type="solid" color2="black"/>
                              <v:stroke color="black" weight="76320" joinstyle="miter" endcap="flat"/>
                              <w10:wrap type="none"/>
                            </v:oval>
                            <v:oval id="shape_0" fillcolor="white" stroked="t" o:allowincell="t" style="position:absolute;left:922;top:351;width:1146;height:2004;mso-wrap-style:none;v-text-anchor:middle;mso-position-horizontal-relative:char">
                              <v:fill o:detectmouseclick="t" type="solid" color2="black"/>
                              <v:stroke color="black" weight="76320" joinstyle="miter" endcap="flat"/>
                              <w10:wrap type="none"/>
                            </v:oval>
                            <v:oval id="shape_0" fillcolor="white" stroked="t" o:allowincell="t" style="position:absolute;left:1495;top:183;width:1145;height:2005;mso-wrap-style:none;v-text-anchor:middle;mso-position-horizontal-relative:char">
                              <v:fill o:detectmouseclick="t" type="solid" color2="black"/>
                              <v:stroke color="black" weight="76320" joinstyle="miter" endcap="flat"/>
                              <w10:wrap type="none"/>
                            </v:oval>
                            <v:oval id="shape_0" fillcolor="white" stroked="t" o:allowincell="t" style="position:absolute;left:2069;top:351;width:1146;height:2004;mso-wrap-style:none;v-text-anchor:middle;mso-position-horizontal-relative:char">
                              <v:fill o:detectmouseclick="t" type="solid" color2="black"/>
                              <v:stroke color="black" weight="76320" joinstyle="miter" endcap="flat"/>
                              <w10:wrap type="none"/>
                            </v:oval>
                            <v:oval id="shape_0" fillcolor="white" stroked="t" o:allowincell="t" style="position:absolute;left:2451;top:518;width:1145;height:2004;mso-wrap-style:none;v-text-anchor:middle;mso-position-horizontal-relative:char">
                              <v:fill o:detectmouseclick="t" type="solid" color2="black"/>
                              <v:stroke color="black" weight="76320" joinstyle="miter" endcap="flat"/>
                              <w10:wrap type="none"/>
                            </v:oval>
                          </v:group>
                          <v:rect id="shape_0" fillcolor="white" stroked="t" o:allowincell="t" style="position:absolute;left:540;top:1353;width:3058;height:1169;mso-wrap-style:none;v-text-anchor:middle;mso-position-horizontal-relative:char">
                            <v:fill o:detectmouseclick="t" type="solid" color2="black"/>
                            <v:stroke color="black" weight="76320" joinstyle="miter" endcap="flat"/>
                            <w10:wrap type="none"/>
                          </v:rect>
                        </v:group>
                        <v:rect id="shape_0" fillcolor="white" stroked="t" o:allowincell="t" style="position:absolute;left:1440;top:1854;width:1259;height:667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1440;top:2188;width:1259;height:166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900;top:851;width:179;height:1001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1440;top:684;width:179;height:1169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2520;top:684;width:179;height:1169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1980;top:517;width:179;height:1336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3060;top:851;width:179;height:1001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</v:group>
                      <v:shape id="shape_0" fillcolor="white" stroked="t" o:allowincell="t" style="position:absolute;left:158;top:2213;width:1619;height:539;mso-wrap-style:none;v-text-anchor:middle;mso-position-horizontal-relative:char" type="_x0000_t136">
                        <v:path textpathok="t"/>
                        <v:textpath on="t" fitshape="t" string="орган" style="font-family:&quot;Arial&quot;;font-size:18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22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3080" y="116280"/>
                                  <a:ext cx="1942560" cy="1486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942560" cy="1486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941120" cy="1486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12760"/>
                                        <a:ext cx="728280" cy="127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76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2280" y="106560"/>
                                        <a:ext cx="728280" cy="127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76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6240" y="0"/>
                                        <a:ext cx="727560" cy="12736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76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70560" y="106560"/>
                                        <a:ext cx="728280" cy="127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76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13200" y="212760"/>
                                        <a:ext cx="727560" cy="127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76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743040"/>
                                      <a:ext cx="1942560" cy="743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7632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71320" y="1060920"/>
                                    <a:ext cx="800280" cy="424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320" y="1272960"/>
                                    <a:ext cx="800280" cy="106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424080"/>
                                    <a:ext cx="114480" cy="63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320" y="318240"/>
                                    <a:ext cx="114480" cy="74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7120" y="318240"/>
                                    <a:ext cx="114480" cy="74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0" y="212040"/>
                                    <a:ext cx="114480" cy="84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0200" y="424080"/>
                                    <a:ext cx="114480" cy="63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00440" y="1405080"/>
                                  <a:ext cx="1028880" cy="343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орган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540;top:183;width:3059;height:2340">
                        <v:group id="shape_0" style="position:absolute;left:540;top:183;width:3059;height:2340">
                          <v:group id="shape_0" style="position:absolute;left:540;top:183;width:3057;height:2340">
                            <v:oval id="shape_0" fillcolor="white" stroked="t" o:allowincell="t" style="position:absolute;left:540;top:518;width:1146;height:2004;mso-wrap-style:none;v-text-anchor:middle;mso-position-horizontal-relative:char">
                              <v:fill o:detectmouseclick="t" type="solid" color2="black"/>
                              <v:stroke color="black" weight="76320" joinstyle="miter" endcap="flat"/>
                              <w10:wrap type="none"/>
                            </v:oval>
                            <v:oval id="shape_0" fillcolor="white" stroked="t" o:allowincell="t" style="position:absolute;left:922;top:351;width:1146;height:2004;mso-wrap-style:none;v-text-anchor:middle;mso-position-horizontal-relative:char">
                              <v:fill o:detectmouseclick="t" type="solid" color2="black"/>
                              <v:stroke color="black" weight="76320" joinstyle="miter" endcap="flat"/>
                              <w10:wrap type="none"/>
                            </v:oval>
                            <v:oval id="shape_0" fillcolor="white" stroked="t" o:allowincell="t" style="position:absolute;left:1495;top:183;width:1145;height:2005;mso-wrap-style:none;v-text-anchor:middle;mso-position-horizontal-relative:char">
                              <v:fill o:detectmouseclick="t" type="solid" color2="black"/>
                              <v:stroke color="black" weight="76320" joinstyle="miter" endcap="flat"/>
                              <w10:wrap type="none"/>
                            </v:oval>
                            <v:oval id="shape_0" fillcolor="white" stroked="t" o:allowincell="t" style="position:absolute;left:2069;top:351;width:1146;height:2004;mso-wrap-style:none;v-text-anchor:middle;mso-position-horizontal-relative:char">
                              <v:fill o:detectmouseclick="t" type="solid" color2="black"/>
                              <v:stroke color="black" weight="76320" joinstyle="miter" endcap="flat"/>
                              <w10:wrap type="none"/>
                            </v:oval>
                            <v:oval id="shape_0" fillcolor="white" stroked="t" o:allowincell="t" style="position:absolute;left:2451;top:518;width:1145;height:2004;mso-wrap-style:none;v-text-anchor:middle;mso-position-horizontal-relative:char">
                              <v:fill o:detectmouseclick="t" type="solid" color2="black"/>
                              <v:stroke color="black" weight="76320" joinstyle="miter" endcap="flat"/>
                              <w10:wrap type="none"/>
                            </v:oval>
                          </v:group>
                          <v:rect id="shape_0" fillcolor="white" stroked="t" o:allowincell="t" style="position:absolute;left:540;top:1353;width:3058;height:1169;mso-wrap-style:none;v-text-anchor:middle;mso-position-horizontal-relative:char">
                            <v:fill o:detectmouseclick="t" type="solid" color2="black"/>
                            <v:stroke color="black" weight="76320" joinstyle="miter" endcap="flat"/>
                            <w10:wrap type="none"/>
                          </v:rect>
                        </v:group>
                        <v:rect id="shape_0" fillcolor="white" stroked="t" o:allowincell="t" style="position:absolute;left:1440;top:1854;width:1259;height:667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1440;top:2188;width:1259;height:166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900;top:851;width:179;height:1001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1440;top:684;width:179;height:1169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2520;top:684;width:179;height:1169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1980;top:517;width:179;height:1336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3060;top:851;width:179;height:1001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</v:group>
                      <v:shape id="shape_0" fillcolor="white" stroked="t" o:allowincell="t" style="position:absolute;left:158;top:2213;width:1619;height:539;mso-wrap-style:none;v-text-anchor:middle;mso-position-horizontal-relative:char" type="_x0000_t136">
                        <v:path textpathok="t"/>
                        <v:textpath on="t" fitshape="t" string="орган" style="font-family:&quot;Arial&quot;;font-size:18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3080" y="116280"/>
                                  <a:ext cx="1942560" cy="1486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942560" cy="1486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941120" cy="1486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12760"/>
                                        <a:ext cx="728280" cy="127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76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2280" y="106560"/>
                                        <a:ext cx="728280" cy="127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76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6240" y="0"/>
                                        <a:ext cx="727560" cy="12736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76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70560" y="106560"/>
                                        <a:ext cx="728280" cy="127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76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13200" y="212760"/>
                                        <a:ext cx="727560" cy="127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76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743040"/>
                                      <a:ext cx="1942560" cy="743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7632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71320" y="1060920"/>
                                    <a:ext cx="800280" cy="424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320" y="1272960"/>
                                    <a:ext cx="800280" cy="106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424080"/>
                                    <a:ext cx="114480" cy="63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320" y="318240"/>
                                    <a:ext cx="114480" cy="74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7120" y="318240"/>
                                    <a:ext cx="114480" cy="74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0" y="212040"/>
                                    <a:ext cx="114480" cy="84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0200" y="424080"/>
                                    <a:ext cx="114480" cy="63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00440" y="1405080"/>
                                  <a:ext cx="1028880" cy="343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орган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540;top:183;width:3059;height:2340">
                        <v:group id="shape_0" style="position:absolute;left:540;top:183;width:3059;height:2340">
                          <v:group id="shape_0" style="position:absolute;left:540;top:183;width:3057;height:2340">
                            <v:oval id="shape_0" fillcolor="white" stroked="t" o:allowincell="t" style="position:absolute;left:540;top:518;width:1146;height:2004;mso-wrap-style:none;v-text-anchor:middle;mso-position-horizontal-relative:char">
                              <v:fill o:detectmouseclick="t" type="solid" color2="black"/>
                              <v:stroke color="black" weight="76320" joinstyle="miter" endcap="flat"/>
                              <w10:wrap type="none"/>
                            </v:oval>
                            <v:oval id="shape_0" fillcolor="white" stroked="t" o:allowincell="t" style="position:absolute;left:922;top:351;width:1146;height:2004;mso-wrap-style:none;v-text-anchor:middle;mso-position-horizontal-relative:char">
                              <v:fill o:detectmouseclick="t" type="solid" color2="black"/>
                              <v:stroke color="black" weight="76320" joinstyle="miter" endcap="flat"/>
                              <w10:wrap type="none"/>
                            </v:oval>
                            <v:oval id="shape_0" fillcolor="white" stroked="t" o:allowincell="t" style="position:absolute;left:1495;top:183;width:1145;height:2005;mso-wrap-style:none;v-text-anchor:middle;mso-position-horizontal-relative:char">
                              <v:fill o:detectmouseclick="t" type="solid" color2="black"/>
                              <v:stroke color="black" weight="76320" joinstyle="miter" endcap="flat"/>
                              <w10:wrap type="none"/>
                            </v:oval>
                            <v:oval id="shape_0" fillcolor="white" stroked="t" o:allowincell="t" style="position:absolute;left:2069;top:351;width:1146;height:2004;mso-wrap-style:none;v-text-anchor:middle;mso-position-horizontal-relative:char">
                              <v:fill o:detectmouseclick="t" type="solid" color2="black"/>
                              <v:stroke color="black" weight="76320" joinstyle="miter" endcap="flat"/>
                              <w10:wrap type="none"/>
                            </v:oval>
                            <v:oval id="shape_0" fillcolor="white" stroked="t" o:allowincell="t" style="position:absolute;left:2451;top:518;width:1145;height:2004;mso-wrap-style:none;v-text-anchor:middle;mso-position-horizontal-relative:char">
                              <v:fill o:detectmouseclick="t" type="solid" color2="black"/>
                              <v:stroke color="black" weight="76320" joinstyle="miter" endcap="flat"/>
                              <w10:wrap type="none"/>
                            </v:oval>
                          </v:group>
                          <v:rect id="shape_0" fillcolor="white" stroked="t" o:allowincell="t" style="position:absolute;left:540;top:1353;width:3058;height:1169;mso-wrap-style:none;v-text-anchor:middle;mso-position-horizontal-relative:char">
                            <v:fill o:detectmouseclick="t" type="solid" color2="black"/>
                            <v:stroke color="black" weight="76320" joinstyle="miter" endcap="flat"/>
                            <w10:wrap type="none"/>
                          </v:rect>
                        </v:group>
                        <v:rect id="shape_0" fillcolor="white" stroked="t" o:allowincell="t" style="position:absolute;left:1440;top:1854;width:1259;height:667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1440;top:2188;width:1259;height:166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900;top:851;width:179;height:1001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1440;top:684;width:179;height:1169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2520;top:684;width:179;height:1169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1980;top:517;width:179;height:1336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3060;top:851;width:179;height:1001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</v:group>
                      <v:shape id="shape_0" fillcolor="white" stroked="t" o:allowincell="t" style="position:absolute;left:158;top:2213;width:1619;height:539;mso-wrap-style:none;v-text-anchor:middle;mso-position-horizontal-relative:char" type="_x0000_t136">
                        <v:path textpathok="t"/>
                        <v:textpath on="t" fitshape="t" string="орган" style="font-family:&quot;Arial&quot;;font-size:18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22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white" stroked="t" o:allowincell="t" style="position:absolute;left:2160;top:952;width:1424;height:1064;flip:y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white" stroked="t" o:allowincell="t" style="position:absolute;left:540;top:952;width:1424;height:1064;flip:y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white" stroked="t" o:allowincell="t" style="position:absolute;left:2160;top:952;width:1424;height:1064;flip:y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white" stroked="t" o:allowincell="t" style="position:absolute;left:540;top:952;width:1424;height:1064;flip:y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422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white" stroked="t" o:allowincell="t" style="position:absolute;left:2160;top:952;width:1424;height:1064;flip:y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white" stroked="t" o:allowincell="t" style="position:absolute;left:540;top:952;width:1424;height:1064;flip:y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white" stroked="t" o:allowincell="t" style="position:absolute;left:2160;top:952;width:1424;height:1064;flip:y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white" stroked="t" o:allowincell="t" style="position:absolute;left:540;top:952;width:1424;height:1064;flip:y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422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white" stroked="t" o:allowincell="t" style="position:absolute;left:2160;top:952;width:1424;height:1064;flip:y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white" stroked="t" o:allowincell="t" style="position:absolute;left:540;top:952;width:1424;height:1064;flip:y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white" stroked="t" o:allowincell="t" style="position:absolute;left:2160;top:952;width:1424;height:1064;flip:y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white" stroked="t" o:allowincell="t" style="position:absolute;left:540;top:952;width:1424;height:1064;flip:y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422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white" stroked="t" o:allowincell="t" style="position:absolute;left:2160;top:952;width:1424;height:1064;flip:y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white" stroked="t" o:allowincell="t" style="position:absolute;left:540;top:952;width:1424;height:1064;flip:y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white" stroked="t" o:allowincell="t" style="position:absolute;left:2160;top:952;width:1424;height:1064;flip:y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white" stroked="t" o:allowincell="t" style="position:absolute;left:540;top:952;width:1424;height:1064;flip:y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422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white" stroked="t" o:allowincell="t" style="position:absolute;left:2160;top:952;width:1424;height:1064;flip:y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white" stroked="t" o:allowincell="t" style="position:absolute;left:540;top:952;width:1424;height:1064;flip:y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white" stroked="t" o:allowincell="t" style="position:absolute;left:2160;top:952;width:1424;height:1064;flip:y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white" stroked="t" o:allowincell="t" style="position:absolute;left:540;top:952;width:1424;height:1064;flip:y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422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white" stroked="t" o:allowincell="t" style="position:absolute;left:2160;top:952;width:1424;height:1064;flip:y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white" stroked="t" o:allowincell="t" style="position:absolute;left:540;top:952;width:1424;height:1064;flip:y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white" stroked="t" o:allowincell="t" style="position:absolute;left:2160;top:952;width:1424;height:1064;flip:y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white" stroked="t" o:allowincell="t" style="position:absolute;left:540;top:952;width:1424;height:1064;flip:y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422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white" stroked="t" o:allowincell="t" style="position:absolute;left:2160;top:952;width:1424;height:1064;flip:y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white" stroked="t" o:allowincell="t" style="position:absolute;left:540;top:952;width:1424;height:1064;flip:y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white" stroked="t" o:allowincell="t" style="position:absolute;left:2160;top:952;width:1424;height:1064;flip:y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white" stroked="t" o:allowincell="t" style="position:absolute;left:540;top:952;width:1424;height:1064;flip:y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422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white" stroked="t" o:allowincell="t" style="position:absolute;left:2160;top:952;width:1424;height:1064;flip:y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white" stroked="t" o:allowincell="t" style="position:absolute;left:540;top:952;width:1424;height:1064;flip:y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white" stroked="t" o:allowincell="t" style="position:absolute;left:2160;top:952;width:1424;height:1064;flip:y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white" stroked="t" o:allowincell="t" style="position:absolute;left:540;top:952;width:1424;height:1064;flip:y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422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white" stroked="t" o:allowincell="t" style="position:absolute;left:2160;top:952;width:1424;height:1064;flip:y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white" stroked="t" o:allowincell="t" style="position:absolute;left:540;top:952;width:1424;height:1064;flip:y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white" stroked="t" o:allowincell="t" style="position:absolute;left:2160;top:952;width:1424;height:1064;flip:y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white" stroked="t" o:allowincell="t" style="position:absolute;left:540;top:952;width:1424;height:1064;flip:y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422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white" stroked="t" o:allowincell="t" style="position:absolute;left:2160;top:952;width:1424;height:1064;flip:y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white" stroked="t" o:allowincell="t" style="position:absolute;left:540;top:952;width:1424;height:1064;flip:y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white" stroked="t" o:allowincell="t" style="position:absolute;left:2160;top:952;width:1424;height:1064;flip:y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white" stroked="t" o:allowincell="t" style="position:absolute;left:540;top:952;width:1424;height:1064;flip:y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422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white" stroked="t" o:allowincell="t" style="position:absolute;left:2160;top:952;width:1424;height:1064;flip:y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white" stroked="t" o:allowincell="t" style="position:absolute;left:540;top:952;width:1424;height:1064;flip:y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white" stroked="t" o:allowincell="t" style="position:absolute;left:2160;top:952;width:1424;height:1064;flip:y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white" stroked="t" o:allowincell="t" style="position:absolute;left:540;top:952;width:1424;height:1064;flip:y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422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white" stroked="t" o:allowincell="t" style="position:absolute;left:2160;top:952;width:1424;height:1064;flip:y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white" stroked="t" o:allowincell="t" style="position:absolute;left:540;top:952;width:1424;height:1064;flip:y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white" stroked="t" o:allowincell="t" style="position:absolute;left:2160;top:952;width:1424;height:1064;flip:y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white" stroked="t" o:allowincell="t" style="position:absolute;left:540;top:952;width:1424;height:1064;flip:y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422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white" stroked="t" o:allowincell="t" style="position:absolute;left:2160;top:952;width:1424;height:1064;flip:y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white" stroked="t" o:allowincell="t" style="position:absolute;left:540;top:952;width:1424;height:1064;flip:y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white" stroked="t" o:allowincell="t" style="position:absolute;left:2160;top:952;width:1424;height:1064;flip:y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white" stroked="t" o:allowincell="t" style="position:absolute;left:540;top:952;width:1424;height:1064;flip:y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422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147.6pt;margin-top:10.15pt;width:32.2pt;height:31.45pt;mso-wrap-style:none;v-text-anchor:middle" type="_x0000_t136">
                  <v:path textpathok="t"/>
                  <v:textpath on="t" fitshape="t" string="+1" style="font-family:&quot;Arial&quot;;font-size:28pt"/>
                  <v:fill o:detectmouseclick="t" type="solid" color2="black"/>
                  <v:stroke color="black" weight="25560" joinstyle="miter" endcap="flat"/>
                  <w10:wrap type="none"/>
                </v:shape>
              </w:pict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91560" y="200160"/>
                                  <a:ext cx="1028880" cy="1143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71320"/>
                                    <a:ext cx="1028880" cy="57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42720" y="0"/>
                                    <a:ext cx="3430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14480" y="0"/>
                                      <a:ext cx="114480" cy="571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76320">
                                      <a:solidFill>
                                        <a:srgbClr val="969696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4120"/>
                                      <a:ext cx="3430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76320">
                                      <a:solidFill>
                                        <a:srgbClr val="969696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119880" y="1228680"/>
                                  <a:ext cx="971640" cy="343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8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алтарь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1089;top:315;width:1620;height:1800">
                        <v:rect id="shape_0" fillcolor="white" stroked="f" o:allowincell="t" style="position:absolute;left:1089;top:1215;width:1619;height:899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1629;top:315;width:540;height:900">
                          <v:rect id="shape_0" fillcolor="#969696" stroked="t" o:allowincell="t" style="position:absolute;left:1809;top:315;width:179;height:899;mso-wrap-style:none;v-text-anchor:middle;mso-position-horizontal-relative:char">
                            <v:fill o:detectmouseclick="t" type="solid" color2="#696969"/>
                            <v:stroke color="#969696" weight="76320" joinstyle="miter" endcap="flat"/>
                            <w10:wrap type="none"/>
                          </v:rect>
                          <v:rect id="shape_0" fillcolor="#969696" stroked="t" o:allowincell="t" style="position:absolute;left:1629;top:495;width:539;height:179;mso-wrap-style:none;v-text-anchor:middle;mso-position-horizontal-relative:char">
                            <v:fill o:detectmouseclick="t" type="solid" color2="#696969"/>
                            <v:stroke color="#969696" weight="76320" joinstyle="miter" endcap="flat"/>
                            <w10:wrap type="none"/>
                          </v:rect>
                        </v:group>
                      </v:group>
                      <v:shape id="shape_0" fillcolor="white" stroked="t" o:allowincell="t" style="position:absolute;left:189;top:1935;width:1529;height:539;mso-wrap-style:none;v-text-anchor:middle;mso-position-horizontal-relative:char" type="_x0000_t136">
                        <v:path textpathok="t"/>
                        <v:textpath on="t" fitshape="t" string="алтарь" style="font-family:&quot;Arial&quot;;font-size:24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152.85pt;margin-top:10.9pt;width:32.2pt;height:31.45pt;mso-wrap-style:none;v-text-anchor:middle" type="_x0000_t136">
                  <v:path textpathok="t"/>
                  <v:textpath on="t" fitshape="t" string="+1" style="font-family:&quot;Arial&quot;;font-size:28pt"/>
                  <v:fill o:detectmouseclick="t" type="solid" color2="black"/>
                  <v:stroke color="black" weight="25560" joinstyle="miter" endcap="flat"/>
                  <w10:wrap type="none"/>
                </v:shape>
              </w:pict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91560" y="200160"/>
                                  <a:ext cx="1028880" cy="1143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71320"/>
                                    <a:ext cx="1028880" cy="57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42720" y="0"/>
                                    <a:ext cx="3430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14480" y="0"/>
                                      <a:ext cx="114480" cy="571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76320">
                                      <a:solidFill>
                                        <a:srgbClr val="969696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4120"/>
                                      <a:ext cx="3430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76320">
                                      <a:solidFill>
                                        <a:srgbClr val="969696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119880" y="1228680"/>
                                  <a:ext cx="971640" cy="343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8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алтарь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1089;top:315;width:1620;height:1800">
                        <v:rect id="shape_0" fillcolor="white" stroked="f" o:allowincell="t" style="position:absolute;left:1089;top:1215;width:1619;height:899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1629;top:315;width:540;height:900">
                          <v:rect id="shape_0" fillcolor="#969696" stroked="t" o:allowincell="t" style="position:absolute;left:1809;top:315;width:179;height:899;mso-wrap-style:none;v-text-anchor:middle;mso-position-horizontal-relative:char">
                            <v:fill o:detectmouseclick="t" type="solid" color2="#696969"/>
                            <v:stroke color="#969696" weight="76320" joinstyle="miter" endcap="flat"/>
                            <w10:wrap type="none"/>
                          </v:rect>
                          <v:rect id="shape_0" fillcolor="#969696" stroked="t" o:allowincell="t" style="position:absolute;left:1629;top:495;width:539;height:179;mso-wrap-style:none;v-text-anchor:middle;mso-position-horizontal-relative:char">
                            <v:fill o:detectmouseclick="t" type="solid" color2="#696969"/>
                            <v:stroke color="#969696" weight="76320" joinstyle="miter" endcap="flat"/>
                            <w10:wrap type="none"/>
                          </v:rect>
                        </v:group>
                      </v:group>
                      <v:shape id="shape_0" fillcolor="white" stroked="t" o:allowincell="t" style="position:absolute;left:189;top:1935;width:1529;height:539;mso-wrap-style:none;v-text-anchor:middle;mso-position-horizontal-relative:char" type="_x0000_t136">
                        <v:path textpathok="t"/>
                        <v:textpath on="t" fitshape="t" string="алтарь" style="font-family:&quot;Arial&quot;;font-size:24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22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156.6pt;margin-top:10.9pt;width:32.2pt;height:31.45pt;mso-wrap-style:none;v-text-anchor:middle" type="_x0000_t136">
                  <v:path textpathok="t"/>
                  <v:textpath on="t" fitshape="t" string="+2" style="font-family:&quot;Arial&quot;;font-size:28pt"/>
                  <v:fill o:detectmouseclick="t" type="solid" color2="black"/>
                  <v:stroke color="black" weight="25560" joinstyle="miter" endcap="flat"/>
                  <w10:wrap type="none"/>
                </v:shape>
              </w:pict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91560" y="200160"/>
                                  <a:ext cx="1028880" cy="1143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71320"/>
                                    <a:ext cx="1028880" cy="57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42720" y="0"/>
                                    <a:ext cx="3430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14480" y="0"/>
                                      <a:ext cx="114480" cy="571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76320">
                                      <a:solidFill>
                                        <a:srgbClr val="969696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4120"/>
                                      <a:ext cx="3430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76320">
                                      <a:solidFill>
                                        <a:srgbClr val="969696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119880" y="1228680"/>
                                  <a:ext cx="971640" cy="343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8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алтарь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1089;top:315;width:1620;height:1800">
                        <v:rect id="shape_0" fillcolor="white" stroked="f" o:allowincell="t" style="position:absolute;left:1089;top:1215;width:1619;height:899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1629;top:315;width:540;height:900">
                          <v:rect id="shape_0" fillcolor="#969696" stroked="t" o:allowincell="t" style="position:absolute;left:1809;top:315;width:179;height:899;mso-wrap-style:none;v-text-anchor:middle;mso-position-horizontal-relative:char">
                            <v:fill o:detectmouseclick="t" type="solid" color2="#696969"/>
                            <v:stroke color="#969696" weight="76320" joinstyle="miter" endcap="flat"/>
                            <w10:wrap type="none"/>
                          </v:rect>
                          <v:rect id="shape_0" fillcolor="#969696" stroked="t" o:allowincell="t" style="position:absolute;left:1629;top:495;width:539;height:179;mso-wrap-style:none;v-text-anchor:middle;mso-position-horizontal-relative:char">
                            <v:fill o:detectmouseclick="t" type="solid" color2="#696969"/>
                            <v:stroke color="#969696" weight="76320" joinstyle="miter" endcap="flat"/>
                            <w10:wrap type="none"/>
                          </v:rect>
                        </v:group>
                      </v:group>
                      <v:shape id="shape_0" fillcolor="white" stroked="t" o:allowincell="t" style="position:absolute;left:189;top:1935;width:1529;height:539;mso-wrap-style:none;v-text-anchor:middle;mso-position-horizontal-relative:char" type="_x0000_t136">
                        <v:path textpathok="t"/>
                        <v:textpath on="t" fitshape="t" string="алтарь" style="font-family:&quot;Arial&quot;;font-size:24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91560" y="200160"/>
                                  <a:ext cx="1028880" cy="1143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71320"/>
                                    <a:ext cx="1028880" cy="57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42720" y="0"/>
                                    <a:ext cx="3430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14480" y="0"/>
                                      <a:ext cx="114480" cy="571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76320">
                                      <a:solidFill>
                                        <a:srgbClr val="969696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4120"/>
                                      <a:ext cx="3430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76320">
                                      <a:solidFill>
                                        <a:srgbClr val="969696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119880" y="1228680"/>
                                  <a:ext cx="971640" cy="343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8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алтарь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1089;top:315;width:1620;height:1800">
                        <v:rect id="shape_0" fillcolor="white" stroked="f" o:allowincell="t" style="position:absolute;left:1089;top:1215;width:1619;height:899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1629;top:315;width:540;height:900">
                          <v:rect id="shape_0" fillcolor="#969696" stroked="t" o:allowincell="t" style="position:absolute;left:1809;top:315;width:179;height:899;mso-wrap-style:none;v-text-anchor:middle;mso-position-horizontal-relative:char">
                            <v:fill o:detectmouseclick="t" type="solid" color2="#696969"/>
                            <v:stroke color="#969696" weight="76320" joinstyle="miter" endcap="flat"/>
                            <w10:wrap type="none"/>
                          </v:rect>
                          <v:rect id="shape_0" fillcolor="#969696" stroked="t" o:allowincell="t" style="position:absolute;left:1629;top:495;width:539;height:179;mso-wrap-style:none;v-text-anchor:middle;mso-position-horizontal-relative:char">
                            <v:fill o:detectmouseclick="t" type="solid" color2="#696969"/>
                            <v:stroke color="#969696" weight="76320" joinstyle="miter" endcap="flat"/>
                            <w10:wrap type="none"/>
                          </v:rect>
                        </v:group>
                      </v:group>
                      <v:shape id="shape_0" fillcolor="white" stroked="t" o:allowincell="t" style="position:absolute;left:189;top:1935;width:1529;height:539;mso-wrap-style:none;v-text-anchor:middle;mso-position-horizontal-relative:char" type="_x0000_t136">
                        <v:path textpathok="t"/>
                        <v:textpath on="t" fitshape="t" string="алтарь" style="font-family:&quot;Arial&quot;;font-size:24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22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91560" y="200160"/>
                                  <a:ext cx="1028880" cy="1143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71320"/>
                                    <a:ext cx="1028880" cy="57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42720" y="0"/>
                                    <a:ext cx="3430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14480" y="0"/>
                                      <a:ext cx="114480" cy="571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76320">
                                      <a:solidFill>
                                        <a:srgbClr val="969696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4120"/>
                                      <a:ext cx="3430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76320">
                                      <a:solidFill>
                                        <a:srgbClr val="969696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119880" y="1228680"/>
                                  <a:ext cx="971640" cy="343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8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алтарь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1089;top:315;width:1620;height:1800">
                        <v:rect id="shape_0" fillcolor="white" stroked="f" o:allowincell="t" style="position:absolute;left:1089;top:1215;width:1619;height:899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1629;top:315;width:540;height:900">
                          <v:rect id="shape_0" fillcolor="#969696" stroked="t" o:allowincell="t" style="position:absolute;left:1809;top:315;width:179;height:899;mso-wrap-style:none;v-text-anchor:middle;mso-position-horizontal-relative:char">
                            <v:fill o:detectmouseclick="t" type="solid" color2="#696969"/>
                            <v:stroke color="#969696" weight="76320" joinstyle="miter" endcap="flat"/>
                            <w10:wrap type="none"/>
                          </v:rect>
                          <v:rect id="shape_0" fillcolor="#969696" stroked="t" o:allowincell="t" style="position:absolute;left:1629;top:495;width:539;height:179;mso-wrap-style:none;v-text-anchor:middle;mso-position-horizontal-relative:char">
                            <v:fill o:detectmouseclick="t" type="solid" color2="#696969"/>
                            <v:stroke color="#969696" weight="76320" joinstyle="miter" endcap="flat"/>
                            <w10:wrap type="none"/>
                          </v:rect>
                        </v:group>
                      </v:group>
                      <v:shape id="shape_0" fillcolor="white" stroked="t" o:allowincell="t" style="position:absolute;left:189;top:1935;width:1529;height:539;mso-wrap-style:none;v-text-anchor:middle;mso-position-horizontal-relative:char" type="_x0000_t136">
                        <v:path textpathok="t"/>
                        <v:textpath on="t" fitshape="t" string="алтарь" style="font-family:&quot;Arial&quot;;font-size:24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91560" y="200160"/>
                                  <a:ext cx="1028880" cy="1143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71320"/>
                                    <a:ext cx="1028880" cy="57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42720" y="0"/>
                                    <a:ext cx="3430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14480" y="0"/>
                                      <a:ext cx="114480" cy="571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76320">
                                      <a:solidFill>
                                        <a:srgbClr val="969696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4120"/>
                                      <a:ext cx="3430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76320">
                                      <a:solidFill>
                                        <a:srgbClr val="969696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119880" y="1228680"/>
                                  <a:ext cx="971640" cy="343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8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алтарь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1089;top:315;width:1620;height:1800">
                        <v:rect id="shape_0" fillcolor="white" stroked="f" o:allowincell="t" style="position:absolute;left:1089;top:1215;width:1619;height:899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1629;top:315;width:540;height:900">
                          <v:rect id="shape_0" fillcolor="#969696" stroked="t" o:allowincell="t" style="position:absolute;left:1809;top:315;width:179;height:899;mso-wrap-style:none;v-text-anchor:middle;mso-position-horizontal-relative:char">
                            <v:fill o:detectmouseclick="t" type="solid" color2="#696969"/>
                            <v:stroke color="#969696" weight="76320" joinstyle="miter" endcap="flat"/>
                            <w10:wrap type="none"/>
                          </v:rect>
                          <v:rect id="shape_0" fillcolor="#969696" stroked="t" o:allowincell="t" style="position:absolute;left:1629;top:495;width:539;height:179;mso-wrap-style:none;v-text-anchor:middle;mso-position-horizontal-relative:char">
                            <v:fill o:detectmouseclick="t" type="solid" color2="#696969"/>
                            <v:stroke color="#969696" weight="76320" joinstyle="miter" endcap="flat"/>
                            <w10:wrap type="none"/>
                          </v:rect>
                        </v:group>
                      </v:group>
                      <v:shape id="shape_0" fillcolor="white" stroked="t" o:allowincell="t" style="position:absolute;left:189;top:1935;width:1529;height:539;mso-wrap-style:none;v-text-anchor:middle;mso-position-horizontal-relative:char" type="_x0000_t136">
                        <v:path textpathok="t"/>
                        <v:textpath on="t" fitshape="t" string="алтарь" style="font-family:&quot;Arial&quot;;font-size:24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22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91560" y="200160"/>
                                  <a:ext cx="1028880" cy="1143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71320"/>
                                    <a:ext cx="1028880" cy="57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42720" y="0"/>
                                    <a:ext cx="3430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14480" y="0"/>
                                      <a:ext cx="114480" cy="571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76320">
                                      <a:solidFill>
                                        <a:srgbClr val="969696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4120"/>
                                      <a:ext cx="3430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76320">
                                      <a:solidFill>
                                        <a:srgbClr val="969696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119880" y="1228680"/>
                                  <a:ext cx="971640" cy="343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8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алтарь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1089;top:315;width:1620;height:1800">
                        <v:rect id="shape_0" fillcolor="white" stroked="f" o:allowincell="t" style="position:absolute;left:1089;top:1215;width:1619;height:899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1629;top:315;width:540;height:900">
                          <v:rect id="shape_0" fillcolor="#969696" stroked="t" o:allowincell="t" style="position:absolute;left:1809;top:315;width:179;height:899;mso-wrap-style:none;v-text-anchor:middle;mso-position-horizontal-relative:char">
                            <v:fill o:detectmouseclick="t" type="solid" color2="#696969"/>
                            <v:stroke color="#969696" weight="76320" joinstyle="miter" endcap="flat"/>
                            <w10:wrap type="none"/>
                          </v:rect>
                          <v:rect id="shape_0" fillcolor="#969696" stroked="t" o:allowincell="t" style="position:absolute;left:1629;top:495;width:539;height:179;mso-wrap-style:none;v-text-anchor:middle;mso-position-horizontal-relative:char">
                            <v:fill o:detectmouseclick="t" type="solid" color2="#696969"/>
                            <v:stroke color="#969696" weight="76320" joinstyle="miter" endcap="flat"/>
                            <w10:wrap type="none"/>
                          </v:rect>
                        </v:group>
                      </v:group>
                      <v:shape id="shape_0" fillcolor="white" stroked="t" o:allowincell="t" style="position:absolute;left:189;top:1935;width:1529;height:539;mso-wrap-style:none;v-text-anchor:middle;mso-position-horizontal-relative:char" type="_x0000_t136">
                        <v:path textpathok="t"/>
                        <v:textpath on="t" fitshape="t" string="алтарь" style="font-family:&quot;Arial&quot;;font-size:24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91560" y="200160"/>
                                  <a:ext cx="1028880" cy="1143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71320"/>
                                    <a:ext cx="1028880" cy="57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42720" y="0"/>
                                    <a:ext cx="3430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14480" y="0"/>
                                      <a:ext cx="114480" cy="571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76320">
                                      <a:solidFill>
                                        <a:srgbClr val="969696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4120"/>
                                      <a:ext cx="3430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76320">
                                      <a:solidFill>
                                        <a:srgbClr val="969696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119880" y="1228680"/>
                                  <a:ext cx="971640" cy="343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8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алтарь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1089;top:315;width:1620;height:1800">
                        <v:rect id="shape_0" fillcolor="white" stroked="f" o:allowincell="t" style="position:absolute;left:1089;top:1215;width:1619;height:899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1629;top:315;width:540;height:900">
                          <v:rect id="shape_0" fillcolor="#969696" stroked="t" o:allowincell="t" style="position:absolute;left:1809;top:315;width:179;height:899;mso-wrap-style:none;v-text-anchor:middle;mso-position-horizontal-relative:char">
                            <v:fill o:detectmouseclick="t" type="solid" color2="#696969"/>
                            <v:stroke color="#969696" weight="76320" joinstyle="miter" endcap="flat"/>
                            <w10:wrap type="none"/>
                          </v:rect>
                          <v:rect id="shape_0" fillcolor="#969696" stroked="t" o:allowincell="t" style="position:absolute;left:1629;top:495;width:539;height:179;mso-wrap-style:none;v-text-anchor:middle;mso-position-horizontal-relative:char">
                            <v:fill o:detectmouseclick="t" type="solid" color2="#696969"/>
                            <v:stroke color="#969696" weight="76320" joinstyle="miter" endcap="flat"/>
                            <w10:wrap type="none"/>
                          </v:rect>
                        </v:group>
                      </v:group>
                      <v:shape id="shape_0" fillcolor="white" stroked="t" o:allowincell="t" style="position:absolute;left:189;top:1935;width:1529;height:539;mso-wrap-style:none;v-text-anchor:middle;mso-position-horizontal-relative:char" type="_x0000_t136">
                        <v:path textpathok="t"/>
                        <v:textpath on="t" fitshape="t" string="алтарь" style="font-family:&quot;Arial&quot;;font-size:24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22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91560" y="200160"/>
                                  <a:ext cx="1028880" cy="1143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71320"/>
                                    <a:ext cx="1028880" cy="57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42720" y="0"/>
                                    <a:ext cx="3430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14480" y="0"/>
                                      <a:ext cx="114480" cy="571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76320">
                                      <a:solidFill>
                                        <a:srgbClr val="969696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4120"/>
                                      <a:ext cx="3430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76320">
                                      <a:solidFill>
                                        <a:srgbClr val="969696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119880" y="1228680"/>
                                  <a:ext cx="971640" cy="343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8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алтарь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1089;top:315;width:1620;height:1800">
                        <v:rect id="shape_0" fillcolor="white" stroked="f" o:allowincell="t" style="position:absolute;left:1089;top:1215;width:1619;height:899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1629;top:315;width:540;height:900">
                          <v:rect id="shape_0" fillcolor="#969696" stroked="t" o:allowincell="t" style="position:absolute;left:1809;top:315;width:179;height:899;mso-wrap-style:none;v-text-anchor:middle;mso-position-horizontal-relative:char">
                            <v:fill o:detectmouseclick="t" type="solid" color2="#696969"/>
                            <v:stroke color="#969696" weight="76320" joinstyle="miter" endcap="flat"/>
                            <w10:wrap type="none"/>
                          </v:rect>
                          <v:rect id="shape_0" fillcolor="#969696" stroked="t" o:allowincell="t" style="position:absolute;left:1629;top:495;width:539;height:179;mso-wrap-style:none;v-text-anchor:middle;mso-position-horizontal-relative:char">
                            <v:fill o:detectmouseclick="t" type="solid" color2="#696969"/>
                            <v:stroke color="#969696" weight="76320" joinstyle="miter" endcap="flat"/>
                            <w10:wrap type="none"/>
                          </v:rect>
                        </v:group>
                      </v:group>
                      <v:shape id="shape_0" fillcolor="white" stroked="t" o:allowincell="t" style="position:absolute;left:189;top:1935;width:1529;height:539;mso-wrap-style:none;v-text-anchor:middle;mso-position-horizontal-relative:char" type="_x0000_t136">
                        <v:path textpathok="t"/>
                        <v:textpath on="t" fitshape="t" string="алтарь" style="font-family:&quot;Arial&quot;;font-size:24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26.85pt;margin-top:19.15pt;width:32.2pt;height:31.45pt;mso-wrap-style:none;v-text-anchor:middle" type="_x0000_t136">
                  <v:path textpathok="t"/>
                  <v:textpath on="t" fitshape="t" string="+1" style="font-family:&quot;Arial&quot;;font-size:28pt"/>
                  <v:fill o:detectmouseclick="t" type="solid" color2="black"/>
                  <v:stroke color="black" weight="25560" joinstyle="miter" endcap="flat"/>
                  <w10:wrap type="none"/>
                </v:shape>
              </w:pict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43720" y="227880"/>
                                  <a:ext cx="102816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2800" y="314280"/>
                                    <a:ext cx="342360" cy="785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099800"/>
                                    <a:ext cx="1028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1360" y="943200"/>
                                    <a:ext cx="856440" cy="156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0680" y="772920"/>
                                    <a:ext cx="62748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28160" y="0"/>
                                    <a:ext cx="0" cy="125676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800280" y="1371600"/>
                                  <a:ext cx="790560" cy="343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8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пульт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1800;top:359;width:1620;height:1980">
                        <v:rect id="shape_0" fillcolor="white" stroked="t" o:allowincell="t" style="position:absolute;left:2073;top:854;width:538;height:1236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801;top:2091;width:1618;height:247;flip:x;mso-wrap-style:none;v-text-anchor:middle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rect>
                        <v:rect id="shape_0" fillcolor="white" stroked="t" o:allowincell="t" style="position:absolute;left:2071;top:1844;width:1348;height:246;flip:x;mso-wrap-style:none;v-text-anchor:middle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rect>
                        <v:rect id="shape_0" fillcolor="white" stroked="t" o:allowincell="t" style="position:absolute;left:2432;top:1576;width:987;height:267;mso-wrap-style:none;v-text-anchor:middle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rect>
                        <v:line id="shape_0" from="3420,359" to="3420,2337" stroked="t" o:allowincell="t" style="position:absolute;flip:y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t" style="position:absolute;left:1260;top:2160;width:1244;height:539;mso-wrap-style:none;v-text-anchor:middle;mso-position-horizontal-relative:char" type="_x0000_t136">
                        <v:path textpathok="t"/>
                        <v:textpath on="t" fitshape="t" string="пульт" style="font-family:&quot;Arial&quot;;font-size:24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22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21.6pt;margin-top:10.15pt;width:32.2pt;height:31.45pt;mso-wrap-style:none;v-text-anchor:middle" type="_x0000_t136">
                  <v:path textpathok="t"/>
                  <v:textpath on="t" fitshape="t" string="+1" style="font-family:&quot;Arial&quot;;font-size:28pt"/>
                  <v:fill o:detectmouseclick="t" type="solid" color2="black"/>
                  <v:stroke color="black" weight="25560" joinstyle="miter" endcap="flat"/>
                  <w10:wrap type="none"/>
                </v:shape>
              </w:pict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43720" y="227880"/>
                                  <a:ext cx="102816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2800" y="314280"/>
                                    <a:ext cx="342360" cy="785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099800"/>
                                    <a:ext cx="1028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1360" y="943200"/>
                                    <a:ext cx="856440" cy="156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0680" y="772920"/>
                                    <a:ext cx="62748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28160" y="0"/>
                                    <a:ext cx="0" cy="125676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800280" y="1371600"/>
                                  <a:ext cx="790560" cy="343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8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пульт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1800;top:359;width:1620;height:1980">
                        <v:rect id="shape_0" fillcolor="white" stroked="t" o:allowincell="t" style="position:absolute;left:2073;top:854;width:538;height:1236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801;top:2091;width:1618;height:247;flip:x;mso-wrap-style:none;v-text-anchor:middle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rect>
                        <v:rect id="shape_0" fillcolor="white" stroked="t" o:allowincell="t" style="position:absolute;left:2071;top:1844;width:1348;height:246;flip:x;mso-wrap-style:none;v-text-anchor:middle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rect>
                        <v:rect id="shape_0" fillcolor="white" stroked="t" o:allowincell="t" style="position:absolute;left:2432;top:1576;width:987;height:267;mso-wrap-style:none;v-text-anchor:middle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rect>
                        <v:line id="shape_0" from="3420,359" to="3420,2337" stroked="t" o:allowincell="t" style="position:absolute;flip:y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t" style="position:absolute;left:1260;top:2160;width:1244;height:539;mso-wrap-style:none;v-text-anchor:middle;mso-position-horizontal-relative:char" type="_x0000_t136">
                        <v:path textpathok="t"/>
                        <v:textpath on="t" fitshape="t" string="пульт" style="font-family:&quot;Arial&quot;;font-size:24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43720" y="227880"/>
                                  <a:ext cx="102816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2800" y="314280"/>
                                    <a:ext cx="342360" cy="785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099800"/>
                                    <a:ext cx="1028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1360" y="943200"/>
                                    <a:ext cx="856440" cy="156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0680" y="772920"/>
                                    <a:ext cx="62748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28160" y="0"/>
                                    <a:ext cx="0" cy="125676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800280" y="1371600"/>
                                  <a:ext cx="790560" cy="343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8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пульт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1800;top:359;width:1620;height:1980">
                        <v:rect id="shape_0" fillcolor="white" stroked="t" o:allowincell="t" style="position:absolute;left:2073;top:854;width:538;height:1236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801;top:2091;width:1618;height:247;flip:x;mso-wrap-style:none;v-text-anchor:middle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rect>
                        <v:rect id="shape_0" fillcolor="white" stroked="t" o:allowincell="t" style="position:absolute;left:2071;top:1844;width:1348;height:246;flip:x;mso-wrap-style:none;v-text-anchor:middle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rect>
                        <v:rect id="shape_0" fillcolor="white" stroked="t" o:allowincell="t" style="position:absolute;left:2432;top:1576;width:987;height:267;mso-wrap-style:none;v-text-anchor:middle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rect>
                        <v:line id="shape_0" from="3420,359" to="3420,2337" stroked="t" o:allowincell="t" style="position:absolute;flip:y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t" style="position:absolute;left:1260;top:2160;width:1244;height:539;mso-wrap-style:none;v-text-anchor:middle;mso-position-horizontal-relative:char" type="_x0000_t136">
                        <v:path textpathok="t"/>
                        <v:textpath on="t" fitshape="t" string="пульт" style="font-family:&quot;Arial&quot;;font-size:24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22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43720" y="227880"/>
                                  <a:ext cx="102816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2800" y="314280"/>
                                    <a:ext cx="342360" cy="785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099800"/>
                                    <a:ext cx="1028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1360" y="943200"/>
                                    <a:ext cx="856440" cy="156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0680" y="772920"/>
                                    <a:ext cx="62748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28160" y="0"/>
                                    <a:ext cx="0" cy="125676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800280" y="1371600"/>
                                  <a:ext cx="790560" cy="343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8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пульт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1800;top:359;width:1620;height:1980">
                        <v:rect id="shape_0" fillcolor="white" stroked="t" o:allowincell="t" style="position:absolute;left:2073;top:854;width:538;height:1236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801;top:2091;width:1618;height:247;flip:x;mso-wrap-style:none;v-text-anchor:middle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rect>
                        <v:rect id="shape_0" fillcolor="white" stroked="t" o:allowincell="t" style="position:absolute;left:2071;top:1844;width:1348;height:246;flip:x;mso-wrap-style:none;v-text-anchor:middle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rect>
                        <v:rect id="shape_0" fillcolor="white" stroked="t" o:allowincell="t" style="position:absolute;left:2432;top:1576;width:987;height:267;mso-wrap-style:none;v-text-anchor:middle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rect>
                        <v:line id="shape_0" from="3420,359" to="3420,2337" stroked="t" o:allowincell="t" style="position:absolute;flip:y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t" style="position:absolute;left:1260;top:2160;width:1244;height:539;mso-wrap-style:none;v-text-anchor:middle;mso-position-horizontal-relative:char" type="_x0000_t136">
                        <v:path textpathok="t"/>
                        <v:textpath on="t" fitshape="t" string="пульт" style="font-family:&quot;Arial&quot;;font-size:24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43720" y="227880"/>
                                  <a:ext cx="102816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2800" y="314280"/>
                                    <a:ext cx="342360" cy="785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099800"/>
                                    <a:ext cx="1028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1360" y="943200"/>
                                    <a:ext cx="856440" cy="156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0680" y="772920"/>
                                    <a:ext cx="62748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28160" y="0"/>
                                    <a:ext cx="0" cy="125676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800280" y="1371600"/>
                                  <a:ext cx="790560" cy="343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8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пульт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1800;top:359;width:1620;height:1980">
                        <v:rect id="shape_0" fillcolor="white" stroked="t" o:allowincell="t" style="position:absolute;left:2073;top:854;width:538;height:1236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801;top:2091;width:1618;height:247;flip:x;mso-wrap-style:none;v-text-anchor:middle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rect>
                        <v:rect id="shape_0" fillcolor="white" stroked="t" o:allowincell="t" style="position:absolute;left:2071;top:1844;width:1348;height:246;flip:x;mso-wrap-style:none;v-text-anchor:middle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rect>
                        <v:rect id="shape_0" fillcolor="white" stroked="t" o:allowincell="t" style="position:absolute;left:2432;top:1576;width:987;height:267;mso-wrap-style:none;v-text-anchor:middle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rect>
                        <v:line id="shape_0" from="3420,359" to="3420,2337" stroked="t" o:allowincell="t" style="position:absolute;flip:y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t" style="position:absolute;left:1260;top:2160;width:1244;height:539;mso-wrap-style:none;v-text-anchor:middle;mso-position-horizontal-relative:char" type="_x0000_t136">
                        <v:path textpathok="t"/>
                        <v:textpath on="t" fitshape="t" string="пульт" style="font-family:&quot;Arial&quot;;font-size:24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22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43720" y="227880"/>
                                  <a:ext cx="102816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2800" y="314280"/>
                                    <a:ext cx="342360" cy="785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099800"/>
                                    <a:ext cx="1028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1360" y="943200"/>
                                    <a:ext cx="856440" cy="156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0680" y="772920"/>
                                    <a:ext cx="62748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28160" y="0"/>
                                    <a:ext cx="0" cy="125676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800280" y="1371600"/>
                                  <a:ext cx="790560" cy="343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8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пульт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1800;top:359;width:1620;height:1980">
                        <v:rect id="shape_0" fillcolor="white" stroked="t" o:allowincell="t" style="position:absolute;left:2073;top:854;width:538;height:1236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801;top:2091;width:1618;height:247;flip:x;mso-wrap-style:none;v-text-anchor:middle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rect>
                        <v:rect id="shape_0" fillcolor="white" stroked="t" o:allowincell="t" style="position:absolute;left:2071;top:1844;width:1348;height:246;flip:x;mso-wrap-style:none;v-text-anchor:middle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rect>
                        <v:rect id="shape_0" fillcolor="white" stroked="t" o:allowincell="t" style="position:absolute;left:2432;top:1576;width:987;height:267;mso-wrap-style:none;v-text-anchor:middle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rect>
                        <v:line id="shape_0" from="3420,359" to="3420,2337" stroked="t" o:allowincell="t" style="position:absolute;flip:y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t" style="position:absolute;left:1260;top:2160;width:1244;height:539;mso-wrap-style:none;v-text-anchor:middle;mso-position-horizontal-relative:char" type="_x0000_t136">
                        <v:path textpathok="t"/>
                        <v:textpath on="t" fitshape="t" string="пульт" style="font-family:&quot;Arial&quot;;font-size:24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43720" y="227880"/>
                                  <a:ext cx="102816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2800" y="314280"/>
                                    <a:ext cx="342360" cy="785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099800"/>
                                    <a:ext cx="1028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1360" y="943200"/>
                                    <a:ext cx="856440" cy="156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0680" y="772920"/>
                                    <a:ext cx="62748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28160" y="0"/>
                                    <a:ext cx="0" cy="125676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800280" y="1371600"/>
                                  <a:ext cx="790560" cy="343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8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пульт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1800;top:359;width:1620;height:1980">
                        <v:rect id="shape_0" fillcolor="white" stroked="t" o:allowincell="t" style="position:absolute;left:2073;top:854;width:538;height:1236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801;top:2091;width:1618;height:247;flip:x;mso-wrap-style:none;v-text-anchor:middle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rect>
                        <v:rect id="shape_0" fillcolor="white" stroked="t" o:allowincell="t" style="position:absolute;left:2071;top:1844;width:1348;height:246;flip:x;mso-wrap-style:none;v-text-anchor:middle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rect>
                        <v:rect id="shape_0" fillcolor="white" stroked="t" o:allowincell="t" style="position:absolute;left:2432;top:1576;width:987;height:267;mso-wrap-style:none;v-text-anchor:middle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rect>
                        <v:line id="shape_0" from="3420,359" to="3420,2337" stroked="t" o:allowincell="t" style="position:absolute;flip:y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t" style="position:absolute;left:1260;top:2160;width:1244;height:539;mso-wrap-style:none;v-text-anchor:middle;mso-position-horizontal-relative:char" type="_x0000_t136">
                        <v:path textpathok="t"/>
                        <v:textpath on="t" fitshape="t" string="пульт" style="font-family:&quot;Arial&quot;;font-size:24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22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08840" y="197640"/>
                                  <a:ext cx="102816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13360" y="314280"/>
                                    <a:ext cx="342360" cy="785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99800"/>
                                    <a:ext cx="1028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42840"/>
                                    <a:ext cx="856440" cy="156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72560"/>
                                    <a:ext cx="62748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125676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34360" y="1257480"/>
                                  <a:ext cx="1200240" cy="343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8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кафедра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group id="shape_0" style="position:absolute;left:1116;top:311;width:1619;height:1980">
                        <v:rect id="shape_0" fillcolor="white" stroked="t" o:allowincell="t" style="position:absolute;left:1925;top:806;width:538;height:1236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116;top:2043;width:1618;height:247;mso-wrap-style:none;v-text-anchor:middle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rect>
                        <v:rect id="shape_0" fillcolor="white" stroked="t" o:allowincell="t" style="position:absolute;left:1116;top:1796;width:1348;height:246;mso-wrap-style:none;v-text-anchor:middle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rect>
                        <v:rect id="shape_0" fillcolor="white" stroked="t" o:allowincell="t" style="position:absolute;left:1116;top:1528;width:987;height:267;mso-wrap-style:none;v-text-anchor:middle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rect>
                        <v:line id="shape_0" from="1116,311" to="1116,2289" stroked="t" o:allowincell="t" style="position:absolute;flip:y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t" style="position:absolute;left:369;top:1980;width:1889;height:539;mso-wrap-style:none;v-text-anchor:middle;mso-position-horizontal-relative:char" type="_x0000_t136">
                        <v:path textpathok="t"/>
                        <v:textpath on="t" fitshape="t" string="кафедра" style="font-family:&quot;Arial&quot;;font-size:24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stroked="t" o:allowincell="t" style="position:absolute;left:0;top:0;width:3968;height:2834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152.85pt;margin-top:9.4pt;width:32.2pt;height:31.45pt;mso-wrap-style:none;v-text-anchor:middle" type="_x0000_t136">
                  <v:path textpathok="t"/>
                  <v:textpath on="t" fitshape="t" string="+1" style="font-family:&quot;Arial&quot;;font-size:28pt"/>
                  <v:fill o:detectmouseclick="t" type="solid" color2="black"/>
                  <v:stroke color="black" weight="25560" joinstyle="miter" endcap="flat"/>
                  <w10:wrap type="none"/>
                </v:shape>
              </w:pict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08840" y="197640"/>
                                  <a:ext cx="102816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13360" y="314280"/>
                                    <a:ext cx="342360" cy="785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99800"/>
                                    <a:ext cx="1028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42840"/>
                                    <a:ext cx="856440" cy="156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72560"/>
                                    <a:ext cx="62748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125676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34360" y="1257480"/>
                                  <a:ext cx="1200240" cy="343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8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кафедра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group id="shape_0" style="position:absolute;left:1116;top:311;width:1619;height:1980">
                        <v:rect id="shape_0" fillcolor="white" stroked="t" o:allowincell="t" style="position:absolute;left:1925;top:806;width:538;height:1236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116;top:2043;width:1618;height:247;mso-wrap-style:none;v-text-anchor:middle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rect>
                        <v:rect id="shape_0" fillcolor="white" stroked="t" o:allowincell="t" style="position:absolute;left:1116;top:1796;width:1348;height:246;mso-wrap-style:none;v-text-anchor:middle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rect>
                        <v:rect id="shape_0" fillcolor="white" stroked="t" o:allowincell="t" style="position:absolute;left:1116;top:1528;width:987;height:267;mso-wrap-style:none;v-text-anchor:middle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rect>
                        <v:line id="shape_0" from="1116,311" to="1116,2289" stroked="t" o:allowincell="t" style="position:absolute;flip:y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t" style="position:absolute;left:369;top:1980;width:1889;height:539;mso-wrap-style:none;v-text-anchor:middle;mso-position-horizontal-relative:char" type="_x0000_t136">
                        <v:path textpathok="t"/>
                        <v:textpath on="t" fitshape="t" string="кафедра" style="font-family:&quot;Arial&quot;;font-size:24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stroked="t" o:allowincell="t" style="position:absolute;left:0;top:0;width:3968;height:2834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422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156.6pt;margin-top:9.4pt;width:32.2pt;height:31.45pt;mso-wrap-style:none;v-text-anchor:middle" type="_x0000_t136">
                  <v:path textpathok="t"/>
                  <v:textpath on="t" fitshape="t" string="+1" style="font-family:&quot;Arial&quot;;font-size:28pt"/>
                  <v:fill o:detectmouseclick="t" type="solid" color2="black"/>
                  <v:stroke color="black" weight="25560" joinstyle="miter" endcap="flat"/>
                  <w10:wrap type="none"/>
                </v:shape>
              </w:pict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08840" y="197640"/>
                                  <a:ext cx="102816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13360" y="314280"/>
                                    <a:ext cx="342360" cy="785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99800"/>
                                    <a:ext cx="1028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42840"/>
                                    <a:ext cx="856440" cy="156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72560"/>
                                    <a:ext cx="62748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125676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34360" y="1257480"/>
                                  <a:ext cx="1200240" cy="343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8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кафедра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group id="shape_0" style="position:absolute;left:1116;top:311;width:1619;height:1980">
                        <v:rect id="shape_0" fillcolor="white" stroked="t" o:allowincell="t" style="position:absolute;left:1925;top:806;width:538;height:1236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116;top:2043;width:1618;height:247;mso-wrap-style:none;v-text-anchor:middle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rect>
                        <v:rect id="shape_0" fillcolor="white" stroked="t" o:allowincell="t" style="position:absolute;left:1116;top:1796;width:1348;height:246;mso-wrap-style:none;v-text-anchor:middle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rect>
                        <v:rect id="shape_0" fillcolor="white" stroked="t" o:allowincell="t" style="position:absolute;left:1116;top:1528;width:987;height:267;mso-wrap-style:none;v-text-anchor:middle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rect>
                        <v:line id="shape_0" from="1116,311" to="1116,2289" stroked="t" o:allowincell="t" style="position:absolute;flip:y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t" style="position:absolute;left:369;top:1980;width:1889;height:539;mso-wrap-style:none;v-text-anchor:middle;mso-position-horizontal-relative:char" type="_x0000_t136">
                        <v:path textpathok="t"/>
                        <v:textpath on="t" fitshape="t" string="кафедра" style="font-family:&quot;Arial&quot;;font-size:24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stroked="t" o:allowincell="t" style="position:absolute;left:0;top:0;width:3968;height:2834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08840" y="197640"/>
                                  <a:ext cx="102816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13360" y="314280"/>
                                    <a:ext cx="342360" cy="785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99800"/>
                                    <a:ext cx="1028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42840"/>
                                    <a:ext cx="856440" cy="156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72560"/>
                                    <a:ext cx="62748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125676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34360" y="1257480"/>
                                  <a:ext cx="1200240" cy="343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8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кафедра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group id="shape_0" style="position:absolute;left:1116;top:311;width:1619;height:1980">
                        <v:rect id="shape_0" fillcolor="white" stroked="t" o:allowincell="t" style="position:absolute;left:1925;top:806;width:538;height:1236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116;top:2043;width:1618;height:247;mso-wrap-style:none;v-text-anchor:middle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rect>
                        <v:rect id="shape_0" fillcolor="white" stroked="t" o:allowincell="t" style="position:absolute;left:1116;top:1796;width:1348;height:246;mso-wrap-style:none;v-text-anchor:middle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rect>
                        <v:rect id="shape_0" fillcolor="white" stroked="t" o:allowincell="t" style="position:absolute;left:1116;top:1528;width:987;height:267;mso-wrap-style:none;v-text-anchor:middle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rect>
                        <v:line id="shape_0" from="1116,311" to="1116,2289" stroked="t" o:allowincell="t" style="position:absolute;flip:y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t" style="position:absolute;left:369;top:1980;width:1889;height:539;mso-wrap-style:none;v-text-anchor:middle;mso-position-horizontal-relative:char" type="_x0000_t136">
                        <v:path textpathok="t"/>
                        <v:textpath on="t" fitshape="t" string="кафедра" style="font-family:&quot;Arial&quot;;font-size:24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stroked="t" o:allowincell="t" style="position:absolute;left:0;top:0;width:3968;height:2834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422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08840" y="197640"/>
                                  <a:ext cx="102816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13360" y="314280"/>
                                    <a:ext cx="342360" cy="785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99800"/>
                                    <a:ext cx="1028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42840"/>
                                    <a:ext cx="856440" cy="156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72560"/>
                                    <a:ext cx="62748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125676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34360" y="1257480"/>
                                  <a:ext cx="1200240" cy="343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8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кафедра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group id="shape_0" style="position:absolute;left:1116;top:311;width:1619;height:1980">
                        <v:rect id="shape_0" fillcolor="white" stroked="t" o:allowincell="t" style="position:absolute;left:1925;top:806;width:538;height:1236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116;top:2043;width:1618;height:247;mso-wrap-style:none;v-text-anchor:middle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rect>
                        <v:rect id="shape_0" fillcolor="white" stroked="t" o:allowincell="t" style="position:absolute;left:1116;top:1796;width:1348;height:246;mso-wrap-style:none;v-text-anchor:middle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rect>
                        <v:rect id="shape_0" fillcolor="white" stroked="t" o:allowincell="t" style="position:absolute;left:1116;top:1528;width:987;height:267;mso-wrap-style:none;v-text-anchor:middle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rect>
                        <v:line id="shape_0" from="1116,311" to="1116,2289" stroked="t" o:allowincell="t" style="position:absolute;flip:y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t" style="position:absolute;left:369;top:1980;width:1889;height:539;mso-wrap-style:none;v-text-anchor:middle;mso-position-horizontal-relative:char" type="_x0000_t136">
                        <v:path textpathok="t"/>
                        <v:textpath on="t" fitshape="t" string="кафедра" style="font-family:&quot;Arial&quot;;font-size:24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stroked="t" o:allowincell="t" style="position:absolute;left:0;top:0;width:3968;height:2834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08840" y="197640"/>
                                  <a:ext cx="102816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13360" y="314280"/>
                                    <a:ext cx="342360" cy="785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99800"/>
                                    <a:ext cx="1028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42840"/>
                                    <a:ext cx="856440" cy="156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72560"/>
                                    <a:ext cx="62748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125676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34360" y="1257480"/>
                                  <a:ext cx="1200240" cy="343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8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кафедра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group id="shape_0" style="position:absolute;left:1116;top:311;width:1619;height:1980">
                        <v:rect id="shape_0" fillcolor="white" stroked="t" o:allowincell="t" style="position:absolute;left:1925;top:806;width:538;height:1236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116;top:2043;width:1618;height:247;mso-wrap-style:none;v-text-anchor:middle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rect>
                        <v:rect id="shape_0" fillcolor="white" stroked="t" o:allowincell="t" style="position:absolute;left:1116;top:1796;width:1348;height:246;mso-wrap-style:none;v-text-anchor:middle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rect>
                        <v:rect id="shape_0" fillcolor="white" stroked="t" o:allowincell="t" style="position:absolute;left:1116;top:1528;width:987;height:267;mso-wrap-style:none;v-text-anchor:middle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rect>
                        <v:line id="shape_0" from="1116,311" to="1116,2289" stroked="t" o:allowincell="t" style="position:absolute;flip:y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t" style="position:absolute;left:369;top:1980;width:1889;height:539;mso-wrap-style:none;v-text-anchor:middle;mso-position-horizontal-relative:char" type="_x0000_t136">
                        <v:path textpathok="t"/>
                        <v:textpath on="t" fitshape="t" string="кафедра" style="font-family:&quot;Arial&quot;;font-size:24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stroked="t" o:allowincell="t" style="position:absolute;left:0;top:0;width:3968;height:2834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422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08840" y="197640"/>
                                  <a:ext cx="102816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13360" y="314280"/>
                                    <a:ext cx="342360" cy="785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99800"/>
                                    <a:ext cx="1028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42840"/>
                                    <a:ext cx="856440" cy="156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72560"/>
                                    <a:ext cx="62748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125676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34360" y="1257480"/>
                                  <a:ext cx="1200240" cy="343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8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кафедра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group id="shape_0" style="position:absolute;left:1116;top:311;width:1619;height:1980">
                        <v:rect id="shape_0" fillcolor="white" stroked="t" o:allowincell="t" style="position:absolute;left:1925;top:806;width:538;height:1236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116;top:2043;width:1618;height:247;mso-wrap-style:none;v-text-anchor:middle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rect>
                        <v:rect id="shape_0" fillcolor="white" stroked="t" o:allowincell="t" style="position:absolute;left:1116;top:1796;width:1348;height:246;mso-wrap-style:none;v-text-anchor:middle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rect>
                        <v:rect id="shape_0" fillcolor="white" stroked="t" o:allowincell="t" style="position:absolute;left:1116;top:1528;width:987;height:267;mso-wrap-style:none;v-text-anchor:middle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rect>
                        <v:line id="shape_0" from="1116,311" to="1116,2289" stroked="t" o:allowincell="t" style="position:absolute;flip:y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t" style="position:absolute;left:369;top:1980;width:1889;height:539;mso-wrap-style:none;v-text-anchor:middle;mso-position-horizontal-relative:char" type="_x0000_t136">
                        <v:path textpathok="t"/>
                        <v:textpath on="t" fitshape="t" string="кафедра" style="font-family:&quot;Arial&quot;;font-size:24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stroked="t" o:allowincell="t" style="position:absolute;left:0;top:0;width:3968;height:2834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43720" y="227880"/>
                                  <a:ext cx="102816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2800" y="314280"/>
                                    <a:ext cx="342360" cy="785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099800"/>
                                    <a:ext cx="1028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1360" y="943200"/>
                                    <a:ext cx="856440" cy="156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0680" y="772920"/>
                                    <a:ext cx="62748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28160" y="0"/>
                                    <a:ext cx="0" cy="125676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800280" y="1371600"/>
                                  <a:ext cx="790560" cy="343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8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пульт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1800;top:359;width:1620;height:1980">
                        <v:rect id="shape_0" fillcolor="white" stroked="t" o:allowincell="t" style="position:absolute;left:2073;top:854;width:538;height:1236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801;top:2091;width:1618;height:247;flip:x;mso-wrap-style:none;v-text-anchor:middle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rect>
                        <v:rect id="shape_0" fillcolor="white" stroked="t" o:allowincell="t" style="position:absolute;left:2071;top:1844;width:1348;height:246;flip:x;mso-wrap-style:none;v-text-anchor:middle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rect>
                        <v:rect id="shape_0" fillcolor="white" stroked="t" o:allowincell="t" style="position:absolute;left:2432;top:1576;width:987;height:267;mso-wrap-style:none;v-text-anchor:middle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rect>
                        <v:line id="shape_0" from="3420,359" to="3420,2337" stroked="t" o:allowincell="t" style="position:absolute;flip:y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t" style="position:absolute;left:1260;top:2160;width:1244;height:539;mso-wrap-style:none;v-text-anchor:middle;mso-position-horizontal-relative:char" type="_x0000_t136">
                        <v:path textpathok="t"/>
                        <v:textpath on="t" fitshape="t" string="пульт" style="font-family:&quot;Arial&quot;;font-size:24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22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08840" y="197640"/>
                                  <a:ext cx="102816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13360" y="314280"/>
                                    <a:ext cx="342360" cy="785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99800"/>
                                    <a:ext cx="1028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42840"/>
                                    <a:ext cx="856440" cy="156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72560"/>
                                    <a:ext cx="62748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125676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34360" y="1257480"/>
                                  <a:ext cx="1200240" cy="343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8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кафедра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group id="shape_0" style="position:absolute;left:1116;top:311;width:1619;height:1980">
                        <v:rect id="shape_0" fillcolor="white" stroked="t" o:allowincell="t" style="position:absolute;left:1925;top:806;width:538;height:1236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116;top:2043;width:1618;height:247;mso-wrap-style:none;v-text-anchor:middle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rect>
                        <v:rect id="shape_0" fillcolor="white" stroked="t" o:allowincell="t" style="position:absolute;left:1116;top:1796;width:1348;height:246;mso-wrap-style:none;v-text-anchor:middle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rect>
                        <v:rect id="shape_0" fillcolor="white" stroked="t" o:allowincell="t" style="position:absolute;left:1116;top:1528;width:987;height:267;mso-wrap-style:none;v-text-anchor:middle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rect>
                        <v:line id="shape_0" from="1116,311" to="1116,2289" stroked="t" o:allowincell="t" style="position:absolute;flip:y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t" style="position:absolute;left:369;top:1980;width:1889;height:539;mso-wrap-style:none;v-text-anchor:middle;mso-position-horizontal-relative:char" type="_x0000_t136">
                        <v:path textpathok="t"/>
                        <v:textpath on="t" fitshape="t" string="кафедра" style="font-family:&quot;Arial&quot;;font-size:24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stroked="t" o:allowincell="t" style="position:absolute;left:0;top:0;width:3968;height:2834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06:42:00Z</dcterms:created>
  <dc:creator>мышь</dc:creator>
  <dc:description/>
  <cp:keywords/>
  <dc:language>en-US</dc:language>
  <cp:lastModifiedBy>мышь</cp:lastModifiedBy>
  <dcterms:modified xsi:type="dcterms:W3CDTF">2008-10-05T06:42:00Z</dcterms:modified>
  <cp:revision>2</cp:revision>
  <dc:subject/>
  <dc:title> </dc:title>
</cp:coreProperties>
</file>