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2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62pt;margin-top:9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8.6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9.4pt;width:32.2pt;height:31.45pt;mso-wrap-style:none;v-text-anchor:middle" type="_x0000_t136">
                  <v:path textpathok="t"/>
                  <v:textpath on="t" fitshape="t" string="+2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76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white" stroked="t" o:allowincell="t" style="position:absolute;left:540;top:518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922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1495;top:183;width:1145;height:2005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069;top:351;width:1146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  <v:oval id="shape_0" fillcolor="white" stroked="t" o:allowincell="t" style="position:absolute;left:2451;top:518;width:1145;height:2004;mso-wrap-style:none;v-text-anchor:middle;mso-position-horizontal-relative:char">
                              <v:fill o:detectmouseclick="t" type="solid" color2="black"/>
                              <v:stroke color="black" weight="76320" joinstyle="miter" endcap="flat"/>
                              <w10:wrap type="none"/>
                            </v:oval>
                          </v:group>
                          <v:rect id="shape_0" fillcolor="white" stroked="t" o:allowincell="t" style="position:absolute;left:540;top:1353;width:3058;height:1169;mso-wrap-style:none;v-text-anchor:middle;mso-position-horizontal-relative:char">
                            <v:fill o:detectmouseclick="t" type="solid" color2="black"/>
                            <v:stroke color="black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76320">
                                      <a:solidFill>
                                        <a:srgbClr val="ff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red" stroked="t" o:allowincell="t" style="position:absolute;left:540;top:518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922;top:351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1495;top:183;width:1145;height:2005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2069;top:351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2451;top:518;width:1145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</v:group>
                          <v:rect id="shape_0" fillcolor="red" stroked="t" o:allowincell="t" style="position:absolute;left:540;top:1353;width:3058;height:1169;mso-wrap-style:none;v-text-anchor:middle;mso-position-horizontal-relative:char">
                            <v:fill o:detectmouseclick="t" type="solid" color2="aqua"/>
                            <v:stroke color="#ff9900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76320">
                                        <a:solidFill>
                                          <a:srgbClr val="ff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76320">
                                      <a:solidFill>
                                        <a:srgbClr val="ff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red" stroked="t" o:allowincell="t" style="position:absolute;left:540;top:518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922;top:351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1495;top:183;width:1145;height:2005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2069;top:351;width:1146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  <v:oval id="shape_0" fillcolor="red" stroked="t" o:allowincell="t" style="position:absolute;left:2451;top:518;width:1145;height:2004;mso-wrap-style:none;v-text-anchor:middle;mso-position-horizontal-relative:char">
                              <v:fill o:detectmouseclick="t" type="solid" color2="aqua"/>
                              <v:stroke color="#ff9900" weight="76320" joinstyle="miter" endcap="flat"/>
                              <w10:wrap type="none"/>
                            </v:oval>
                          </v:group>
                          <v:rect id="shape_0" fillcolor="red" stroked="t" o:allowincell="t" style="position:absolute;left:540;top:1353;width:3058;height:1169;mso-wrap-style:none;v-text-anchor:middle;mso-position-horizontal-relative:char">
                            <v:fill o:detectmouseclick="t" type="solid" color2="aqua"/>
                            <v:stroke color="#ff9900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76320">
                                      <a:solidFill>
                                        <a:srgbClr val="00cc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blue" stroked="t" o:allowincell="t" style="position:absolute;left:540;top:518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922;top:351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1495;top:183;width:1145;height:2005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2069;top:351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2451;top:518;width:1145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</v:group>
                          <v:rect id="shape_0" fillcolor="blue" stroked="t" o:allowincell="t" style="position:absolute;left:540;top:1353;width:3058;height:1169;mso-wrap-style:none;v-text-anchor:middle;mso-position-horizontal-relative:char">
                            <v:fill o:detectmouseclick="t" type="solid" color2="yellow"/>
                            <v:stroke color="#00ccff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ff"/>
                                      </a:solidFill>
                                      <a:ln w="76320">
                                        <a:solidFill>
                                          <a:srgbClr val="00cc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76320">
                                      <a:solidFill>
                                        <a:srgbClr val="00cc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blue" stroked="t" o:allowincell="t" style="position:absolute;left:540;top:518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922;top:351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1495;top:183;width:1145;height:2005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2069;top:351;width:1146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  <v:oval id="shape_0" fillcolor="blue" stroked="t" o:allowincell="t" style="position:absolute;left:2451;top:518;width:1145;height:2004;mso-wrap-style:none;v-text-anchor:middle;mso-position-horizontal-relative:char">
                              <v:fill o:detectmouseclick="t" type="solid" color2="yellow"/>
                              <v:stroke color="#00ccff" weight="76320" joinstyle="miter" endcap="flat"/>
                              <w10:wrap type="none"/>
                            </v:oval>
                          </v:group>
                          <v:rect id="shape_0" fillcolor="blue" stroked="t" o:allowincell="t" style="position:absolute;left:540;top:1353;width:3058;height:1169;mso-wrap-style:none;v-text-anchor:middle;mso-position-horizontal-relative:char">
                            <v:fill o:detectmouseclick="t" type="solid" color2="yellow"/>
                            <v:stroke color="#00ccff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76320">
                                      <a:solidFill>
                                        <a:srgbClr val="ccffcc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green" stroked="t" o:allowincell="t" style="position:absolute;left:540;top:518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922;top:351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1495;top:183;width:1145;height:2005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2069;top:351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2451;top:518;width:1145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</v:group>
                          <v:rect id="shape_0" fillcolor="green" stroked="t" o:allowincell="t" style="position:absolute;left:540;top:1353;width:3058;height:1169;mso-wrap-style:none;v-text-anchor:middle;mso-position-horizontal-relative:char">
                            <v:fill o:detectmouseclick="t" type="solid" color2="#ff7fff"/>
                            <v:stroke color="#ccffcc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116280"/>
                                  <a:ext cx="194256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25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112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27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28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240" y="0"/>
                                        <a:ext cx="727560" cy="1273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0560" y="106560"/>
                                        <a:ext cx="72828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0" y="212760"/>
                                        <a:ext cx="727560" cy="127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76320">
                                        <a:solidFill>
                                          <a:srgbClr val="ccffcc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3040"/>
                                      <a:ext cx="1942560" cy="74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76320">
                                      <a:solidFill>
                                        <a:srgbClr val="ccffcc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1320" y="1060920"/>
                                    <a:ext cx="800280" cy="42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72960"/>
                                    <a:ext cx="80028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318240"/>
                                    <a:ext cx="114480" cy="74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12040"/>
                                    <a:ext cx="11448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424080"/>
                                    <a:ext cx="114480" cy="63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440" y="140508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рга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40;top:183;width:3059;height:2340">
                        <v:group id="shape_0" style="position:absolute;left:540;top:183;width:3059;height:2340">
                          <v:group id="shape_0" style="position:absolute;left:540;top:183;width:3057;height:2340">
                            <v:oval id="shape_0" fillcolor="green" stroked="t" o:allowincell="t" style="position:absolute;left:540;top:518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922;top:351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1495;top:183;width:1145;height:2005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2069;top:351;width:1146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  <v:oval id="shape_0" fillcolor="green" stroked="t" o:allowincell="t" style="position:absolute;left:2451;top:518;width:1145;height:2004;mso-wrap-style:none;v-text-anchor:middle;mso-position-horizontal-relative:char">
                              <v:fill o:detectmouseclick="t" type="solid" color2="#ff7fff"/>
                              <v:stroke color="#ccffcc" weight="76320" joinstyle="miter" endcap="flat"/>
                              <w10:wrap type="none"/>
                            </v:oval>
                          </v:group>
                          <v:rect id="shape_0" fillcolor="green" stroked="t" o:allowincell="t" style="position:absolute;left:540;top:1353;width:3058;height:1169;mso-wrap-style:none;v-text-anchor:middle;mso-position-horizontal-relative:char">
                            <v:fill o:detectmouseclick="t" type="solid" color2="#ff7fff"/>
                            <v:stroke color="#ccffcc" weight="7632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1440;top:1854;width:1259;height:667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2188;width:1259;height:16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90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44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2520;top:684;width:179;height:1169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1980;top:517;width:179;height:1336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rect id="shape_0" fillcolor="white" stroked="t" o:allowincell="t" style="position:absolute;left:3060;top:851;width:179;height:1001;mso-wrap-style:none;v-text-anchor:middle;mso-position-horizontal-relative:char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</v:group>
                      <v:shape id="shape_0" fillcolor="white" stroked="t" o:allowincell="t" style="position:absolute;left:158;top:2213;width:1619;height:539;mso-wrap-style:none;v-text-anchor:middle;mso-position-horizontal-relative:char" type="_x0000_t136">
                        <v:path textpathok="t"/>
                        <v:textpath on="t" fitshape="t" string="орган" style="font-family:&quot;Arial&quot;;font-size:1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216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red" stroked="t" o:allowincell="t" style="position:absolute;left:540;top:952;width:1424;height:1064;flip:y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216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blue" stroked="t" o:allowincell="t" style="position:absolute;left:540;top:952;width:1424;height:1064;flip:y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216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green" stroked="t" o:allowincell="t" style="position:absolute;left:540;top:952;width:1424;height:1064;flip:y;mso-wrap-style:none;v-text-anchor:middle;mso-position-horizontal-relative:char">
                        <v:fill o:detectmouseclick="t" type="solid" color2="#ff7fff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604440"/>
                                  <a:ext cx="905040" cy="6764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216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chair3" path="m10661,21600l11964,21600l12969,21477l13951,21379l14742,21134l15575,20765l16152,20520l16579,20225l16942,19857l17455,20520l17989,21011l18459,21379l19079,21477l19656,21477l20275,21379l20660,21011l21173,20643l21386,20225l21600,19636l21600,19145l21600,18605l21386,18115l21066,17525l20660,17108l20275,16740l20275,10628l20275,5695l20275,5105l20190,4492l19976,4075l19763,3485l19442,2995l19079,2455l18673,2086l18139,1620l17562,1325l16836,957l16045,589l15169,344l14272,245l13182,123l12028,0l10832,0l9572,0l8418,123l7328,245l6431,344l5555,589l4764,957l4038,1325l3461,1620l2927,2086l2521,2455l2158,2995l1837,3485l1624,4075l1410,4492l1303,5105l1303,5695l1303,10874l1303,16740l940,17108l534,17525l214,18115l0,18605l0,19145l0,19636l214,20225l427,20643l833,21011l1303,21379l1944,21477l2521,21477l3141,21379l3611,21011l4145,20520l4658,19857l4914,20225l5448,20520l6025,20765l6751,21134l7542,21379l8418,21477l9465,21600l10661,21600xem17049,19857l17049,19268l17049,18016l17049,16274l17049,14114l17049,11880l17049,9843l17049,8100l17049,7069l16942,6725l16836,6357l16686,6112l16472,5768l15746,5351l14849,4983l13951,4615l12862,4369l11879,4271l10832,4197l9828,4271l8845,4369l7734,4615l6751,4983l5961,5351l5234,5768l4914,6112l4764,6357l4658,6725l4658,7069l4658,8100l4658,9843l4658,11880l4658,14114l4658,16274l4658,18016l4658,19268l4658,19857e" fillcolor="white" stroked="t" o:allowincell="t" style="position:absolute;left:540;top:952;width:1424;height:106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47.6pt;margin-top:10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10.9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10.9pt;width:32.2pt;height:31.45pt;mso-wrap-style:none;v-text-anchor:middle" type="_x0000_t136">
                  <v:path textpathok="t"/>
                  <v:textpath on="t" fitshape="t" string="+2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white" stroked="f" o:allowincell="t" style="position:absolute;left:1089;top:1215;width:1619;height:89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red" stroked="f" o:allowincell="t" style="position:absolute;left:1089;top:1215;width:1619;height:89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red" stroked="f" o:allowincell="t" style="position:absolute;left:1089;top:1215;width:1619;height:89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blue" stroked="f" o:allowincell="t" style="position:absolute;left:1089;top:1215;width:1619;height:899;mso-wrap-style:none;v-text-anchor:middle;mso-position-horizontal-relative:char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blue" stroked="f" o:allowincell="t" style="position:absolute;left:1089;top:1215;width:1619;height:899;mso-wrap-style:none;v-text-anchor:middle;mso-position-horizontal-relative:char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green" stroked="f" o:allowincell="t" style="position:absolute;left:1089;top:1215;width:1619;height:899;mso-wrap-style:none;v-text-anchor:middle;mso-position-horizontal-relative:char">
                          <v:fill o:detectmouseclick="t" type="solid" color2="#ff7fff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560" y="200160"/>
                                  <a:ext cx="102888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1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343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3430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763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9880" y="1228680"/>
                                  <a:ext cx="9716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алтар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089;top:315;width:1620;height:1800">
                        <v:rect id="shape_0" fillcolor="green" stroked="f" o:allowincell="t" style="position:absolute;left:1089;top:1215;width:1619;height:899;mso-wrap-style:none;v-text-anchor:middle;mso-position-horizontal-relative:char">
                          <v:fill o:detectmouseclick="t" type="solid" color2="#ff7fff"/>
                          <v:stroke color="#3465a4" joinstyle="round" endcap="flat"/>
                          <w10:wrap type="none"/>
                        </v:rect>
                        <v:group id="shape_0" style="position:absolute;left:1629;top:315;width:540;height:900">
                          <v:rect id="shape_0" fillcolor="#969696" stroked="t" o:allowincell="t" style="position:absolute;left:1809;top:315;width:179;height:89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  <v:rect id="shape_0" fillcolor="#969696" stroked="t" o:allowincell="t" style="position:absolute;left:1629;top:495;width:539;height:179;mso-wrap-style:none;v-text-anchor:middle;mso-position-horizontal-relative:char">
                            <v:fill o:detectmouseclick="t" type="solid" color2="#696969"/>
                            <v:stroke color="#969696" weight="7632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t" style="position:absolute;left:189;top:1935;width:1529;height:539;mso-wrap-style:none;v-text-anchor:middle;mso-position-horizontal-relative:char" type="_x0000_t136">
                        <v:path textpathok="t"/>
                        <v:textpath on="t" fitshape="t" string="алтарь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85pt;margin-top:19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1.6pt;margin-top:10.15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white" stroked="t" o:allowincell="t" style="position:absolute;left:2073;top:854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801;top:2091;width:1618;height:247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071;top:1844;width:1348;height:246;flip:x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2432;top:1576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red" stroked="t" o:allowincell="t" style="position:absolute;left:2073;top:854;width:538;height:1236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ff9900" stroked="t" o:allowincell="t" style="position:absolute;left:1801;top:2091;width:1618;height:247;flip:x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2071;top:1844;width:1348;height:246;flip:x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2432;top:1576;width:987;height:26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red" stroked="t" o:allowincell="t" style="position:absolute;left:2073;top:854;width:538;height:1236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ff9900" stroked="t" o:allowincell="t" style="position:absolute;left:1801;top:2091;width:1618;height:247;flip:x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2071;top:1844;width:1348;height:246;flip:x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2432;top:1576;width:987;height:26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blue" stroked="t" o:allowincell="t" style="position:absolute;left:2073;top:854;width:538;height:1236;mso-wrap-style:none;v-text-anchor:middle;mso-position-horizontal-relative:char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1801;top:2091;width:1618;height:247;flip:x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2071;top:1844;width:1348;height:246;flip:x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2432;top:1576;width:987;height:26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blue" stroked="t" o:allowincell="t" style="position:absolute;left:2073;top:854;width:538;height:1236;mso-wrap-style:none;v-text-anchor:middle;mso-position-horizontal-relative:char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1801;top:2091;width:1618;height:247;flip:x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2071;top:1844;width:1348;height:246;flip:x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2432;top:1576;width:987;height:26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green" stroked="t" o:allowincell="t" style="position:absolute;left:2073;top:854;width:538;height:1236;mso-wrap-style:none;v-text-anchor:middle;mso-position-horizontal-relative:char">
                          <v:fill o:detectmouseclick="t" type="solid" color2="#ff7fff"/>
                          <v:stroke color="black" weight="9360" joinstyle="miter" endcap="flat"/>
                          <w10:wrap type="none"/>
                        </v:rect>
                        <v:rect id="shape_0" fillcolor="#ccffcc" stroked="t" o:allowincell="t" style="position:absolute;left:1801;top:2091;width:1618;height:247;flip:x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2071;top:1844;width:1348;height:246;flip:x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2432;top:1576;width:987;height:26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green" stroked="t" o:allowincell="t" style="position:absolute;left:1925;top:806;width:538;height:1236;mso-wrap-style:none;v-text-anchor:middle;mso-position-horizontal-relative:char">
                          <v:fill o:detectmouseclick="t" type="solid" color2="#ff7fff"/>
                          <v:stroke color="black" weight="9360" joinstyle="miter" endcap="flat"/>
                          <w10:wrap type="none"/>
                        </v:rect>
                        <v:rect id="shape_0" fillcolor="#ccffcc" stroked="t" o:allowincell="t" style="position:absolute;left:1116;top:2043;width:1618;height:24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1116;top:1796;width:1348;height:246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1116;top:1528;width:987;height:26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2.85pt;margin-top:9.4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6.6pt;margin-top:9.4pt;width:32.2pt;height:31.45pt;mso-wrap-style:none;v-text-anchor:middle" type="_x0000_t136">
                  <v:path textpathok="t"/>
                  <v:textpath on="t" fitshape="t" string="+1" style="font-family:&quot;Arial&quot;;font-size:28pt"/>
                  <v:fill o:detectmouseclick="t" type="solid" color2="black"/>
                  <v:stroke color="black" weight="25560" joinstyle="miter" endcap="flat"/>
                  <w10:wrap type="none"/>
                </v:shape>
              </w:pict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white" stroked="t" o:allowincell="t" style="position:absolute;left:1925;top:806;width:538;height:123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16;top:2043;width:1618;height:24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796;width:1348;height:246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rect id="shape_0" fillcolor="white" stroked="t" o:allowincell="t" style="position:absolute;left:1116;top:1528;width:987;height:267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red" stroked="t" o:allowincell="t" style="position:absolute;left:1925;top:806;width:538;height:1236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ff9900" stroked="t" o:allowincell="t" style="position:absolute;left:1116;top:2043;width:1618;height:24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1116;top:1796;width:1348;height:246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1116;top:1528;width:987;height:26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red" stroked="t" o:allowincell="t" style="position:absolute;left:1925;top:806;width:538;height:1236;mso-wrap-style:none;v-text-anchor:middle;mso-position-horizontal-relative:char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ff9900" stroked="t" o:allowincell="t" style="position:absolute;left:1116;top:2043;width:1618;height:24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1116;top:1796;width:1348;height:246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rect id="shape_0" fillcolor="#ff9900" stroked="t" o:allowincell="t" style="position:absolute;left:1116;top:1528;width:987;height:267;mso-wrap-style:none;v-text-anchor:middle;mso-position-horizontal-relative:char">
                          <v:fill o:detectmouseclick="t" type="solid" color2="#0066ff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blue" stroked="t" o:allowincell="t" style="position:absolute;left:1925;top:806;width:538;height:1236;mso-wrap-style:none;v-text-anchor:middle;mso-position-horizontal-relative:char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1116;top:2043;width:1618;height:24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1116;top:1796;width:1348;height:246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1116;top:1528;width:987;height:26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blue" stroked="t" o:allowincell="t" style="position:absolute;left:1925;top:806;width:538;height:1236;mso-wrap-style:none;v-text-anchor:middle;mso-position-horizontal-relative:char">
                          <v:fill o:detectmouseclick="t" type="solid" color2="yellow"/>
                          <v:stroke color="black" weight="9360" joinstyle="miter" endcap="flat"/>
                          <w10:wrap type="none"/>
                        </v:rect>
                        <v:rect id="shape_0" fillcolor="aqua" stroked="t" o:allowincell="t" style="position:absolute;left:1116;top:2043;width:1618;height:24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1116;top:1796;width:1348;height:246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rect id="shape_0" fillcolor="aqua" stroked="t" o:allowincell="t" style="position:absolute;left:1116;top:1528;width:987;height:267;mso-wrap-style:none;v-text-anchor:middle;mso-position-horizontal-relative:char">
                          <v:fill o:detectmouseclick="t" type="solid" color2="red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720" y="22788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360" y="94320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77292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0280" y="1371600"/>
                                  <a:ext cx="79056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уль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rect id="shape_0" fillcolor="white" stroked="t" o:allowincell="t" style="position:absolute;left:0;top:0;width:3968;height:283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00;top:359;width:1620;height:1980">
                        <v:rect id="shape_0" fillcolor="green" stroked="t" o:allowincell="t" style="position:absolute;left:2073;top:854;width:538;height:1236;mso-wrap-style:none;v-text-anchor:middle;mso-position-horizontal-relative:char">
                          <v:fill o:detectmouseclick="t" type="solid" color2="#ff7fff"/>
                          <v:stroke color="black" weight="9360" joinstyle="miter" endcap="flat"/>
                          <w10:wrap type="none"/>
                        </v:rect>
                        <v:rect id="shape_0" fillcolor="#ccffcc" stroked="t" o:allowincell="t" style="position:absolute;left:1801;top:2091;width:1618;height:247;flip:x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2071;top:1844;width:1348;height:246;flip:x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2432;top:1576;width:987;height:26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line id="shape_0" from="3420,359" to="3420,2337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260;top:2160;width:1244;height:539;mso-wrap-style:none;v-text-anchor:middle;mso-position-horizontal-relative:char" type="_x0000_t136">
                        <v:path textpathok="t"/>
                        <v:textpath on="t" fitshape="t" string="пульт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0315" cy="180022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0360" cy="1800360"/>
                                <a:chOff x="0" y="0"/>
                                <a:chExt cx="2520360" cy="18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8840" y="197640"/>
                                  <a:ext cx="102816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3360" y="314280"/>
                                    <a:ext cx="342360" cy="78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1028160" cy="15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85644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2560"/>
                                    <a:ext cx="627480" cy="17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4360" y="1257480"/>
                                  <a:ext cx="1200240" cy="343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фед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.45pt;height:141.75pt" coordorigin="0,0" coordsize="3969,2835">
                      <v:group id="shape_0" style="position:absolute;left:1116;top:311;width:1619;height:1980">
                        <v:rect id="shape_0" fillcolor="green" stroked="t" o:allowincell="t" style="position:absolute;left:1925;top:806;width:538;height:1236;mso-wrap-style:none;v-text-anchor:middle;mso-position-horizontal-relative:char">
                          <v:fill o:detectmouseclick="t" type="solid" color2="#ff7fff"/>
                          <v:stroke color="black" weight="9360" joinstyle="miter" endcap="flat"/>
                          <w10:wrap type="none"/>
                        </v:rect>
                        <v:rect id="shape_0" fillcolor="#ccffcc" stroked="t" o:allowincell="t" style="position:absolute;left:1116;top:2043;width:1618;height:24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1116;top:1796;width:1348;height:246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rect id="shape_0" fillcolor="#ccffcc" stroked="t" o:allowincell="t" style="position:absolute;left:1116;top:1528;width:987;height:267;mso-wrap-style:none;v-text-anchor:middle;mso-position-horizontal-relative:char">
                          <v:fill o:detectmouseclick="t" type="solid" color2="#330033"/>
                          <v:stroke color="black" weight="38160" joinstyle="miter" endcap="flat"/>
                          <w10:wrap type="none"/>
                        </v:rect>
                        <v:line id="shape_0" from="1116,311" to="1116,2289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9;top:1980;width:1889;height:539;mso-wrap-style:none;v-text-anchor:middle;mso-position-horizontal-relative:char" type="_x0000_t136">
                        <v:path textpathok="t"/>
                        <v:textpath on="t" fitshape="t" string="кафедра" style="font-family:&quot;Arial&quot;;font-size:24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0;top:0;width:3968;height:283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6:25:00Z</dcterms:created>
  <dc:creator>мышь</dc:creator>
  <dc:description/>
  <cp:keywords/>
  <dc:language>en-US</dc:language>
  <cp:lastModifiedBy>мышь</cp:lastModifiedBy>
  <dcterms:modified xsi:type="dcterms:W3CDTF">2008-10-05T07:16:00Z</dcterms:modified>
  <cp:revision>3</cp:revision>
  <dc:subject/>
  <dc:title> </dc:title>
</cp:coreProperties>
</file>