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829300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629080"/>
                          <a:chOff x="0" y="0"/>
                          <a:chExt cx="582948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3060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0600"/>
                            <a:ext cx="798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0600"/>
                            <a:ext cx="798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01200"/>
                            <a:ext cx="798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0120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440"/>
                            <a:ext cx="800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644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8120"/>
                            <a:ext cx="798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59200"/>
                            <a:ext cx="74304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лтар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30520"/>
                            <a:ext cx="638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камь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14680"/>
                            <a:ext cx="638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камь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14680"/>
                            <a:ext cx="638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камь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30520"/>
                            <a:ext cx="6382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камь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0"/>
                            <a:ext cx="51444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рга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000160" y="1199880"/>
                            <a:ext cx="160020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число рядов скам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ожет быть любы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5047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уль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80964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федр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07pt" coordorigin="0,0" coordsize="9180,4140">
                <v:rect id="shape_0" stroked="f" o:allowincell="f" style="position:absolute;left:0;top:0;width:91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1;top:48;width:12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48;width:1256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48;width:1257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947;width:1257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947;width:12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2341;width:125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2341;width:12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3241;width:1256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800;top:408;width:1169;height:404;mso-wrap-style:none;v-text-anchor:middle;mso-position-horizontal-relative:char" type="_x0000_t136">
                  <v:path textpathok="t"/>
                  <v:textpath on="t" fitshape="t" string="алтарь" style="font-family:&quot;Arial&quot;;font-size:1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308;width:1004;height:359;mso-wrap-style:none;v-text-anchor:middle;mso-position-horizontal-relative:char" type="_x0000_t136">
                  <v:path textpathok="t"/>
                  <v:textpath on="t" fitshape="t" string="скамьи" style="font-family:&quot;Arial&quot;;font-size:16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700;width:1004;height:359;mso-wrap-style:none;v-text-anchor:middle;mso-position-horizontal-relative:char" type="_x0000_t136">
                  <v:path textpathok="t"/>
                  <v:textpath on="t" fitshape="t" string="скамьи" style="font-family:&quot;Arial&quot;;font-size:16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700;width:1004;height:359;mso-wrap-style:none;v-text-anchor:middle;mso-position-horizontal-relative:char" type="_x0000_t136">
                  <v:path textpathok="t"/>
                  <v:textpath on="t" fitshape="t" string="скамьи" style="font-family:&quot;Arial&quot;;font-size:16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308;width:1004;height:359;mso-wrap-style:none;v-text-anchor:middle;mso-position-horizontal-relative:char" type="_x0000_t136">
                  <v:path textpathok="t"/>
                  <v:textpath on="t" fitshape="t" string="скамьи" style="font-family:&quot;Arial&quot;;font-size:16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600;width:809;height:359;mso-wrap-style:none;v-text-anchor:middle;mso-position-horizontal-relative:char" type="_x0000_t136">
                  <v:path textpathok="t"/>
                  <v:textpath on="t" fitshape="t" string="орган" style="font-family:&quot;Arial&quot;;font-size:16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0;top:1890;width:2519;height:899;mso-wrap-style:none;v-text-anchor:middle;rotation:90;mso-position-horizontal-relative:char" type="_x0000_t136">
                  <v:path textpathok="t"/>
                  <v:textpath on="t" fitshape="t" string="число рядов скамей &#10;может быть любым" style="font-family:&quot;Arial&quot;;font-size:1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60;width:794;height:359;mso-wrap-style:none;v-text-anchor:middle;mso-position-horizontal-relative:char" type="_x0000_t136">
                  <v:path textpathok="t"/>
                  <v:textpath on="t" fitshape="t" string="пульт" style="font-family:&quot;Arial&quot;;font-size:16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0;width:1274;height:359;mso-wrap-style:none;v-text-anchor:middle;mso-position-horizontal-relative:char" type="_x0000_t136">
                  <v:path textpathok="t"/>
                  <v:textpath on="t" fitshape="t" string="кафедра" style="font-family:&quot;Arial&quot;;font-size:16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28:00Z</dcterms:created>
  <dc:creator>мм</dc:creator>
  <dc:description/>
  <dc:language>en-US</dc:language>
  <cp:lastModifiedBy>мм</cp:lastModifiedBy>
  <dcterms:modified xsi:type="dcterms:W3CDTF">2008-12-02T07:28:00Z</dcterms:modified>
  <cp:revision>2</cp:revision>
  <dc:subject/>
  <dc:title/>
</cp:coreProperties>
</file>